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互联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实验竞赛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公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 林春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卉   陈少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级工程师 教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     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实验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课程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449"/>
        <w:gridCol w:w="562"/>
        <w:gridCol w:w="802"/>
        <w:gridCol w:w="647"/>
        <w:gridCol w:w="545"/>
        <w:gridCol w:w="895"/>
        <w:gridCol w:w="961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学术竞赛（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CUPT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）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光电设计竞赛介绍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大学生创新创业及挑战杯和物理实验竞赛的关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报名流程及赛事安排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学术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竞赛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CUPT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面向互联网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物理实验竞赛的实验设计特点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实验设计头脑风暴和快速装备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学生通过以上思路及方法分组设计竞赛题目，课程选取最新的</w:t>
            </w:r>
            <w:r>
              <w:rPr>
                <w:rFonts w:eastAsia="仿宋" w:cs="仿宋" w:ascii="仿宋" w:hAnsi="仿宋"/>
                <w:kern w:val="0"/>
                <w:sz w:val="20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竞赛题目为设计制作案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2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仿宋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典型的全国大学生物理实验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学类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陈少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0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光电设计竞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715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全国大学生物理讲课比赛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题目解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往年实验竞赛案例分析及实验设备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的模式开展课内学生</w:t>
            </w:r>
            <w:r>
              <w:rPr>
                <w:rFonts w:ascii="仿宋" w:hAnsi="仿宋" w:cs="仿宋" w:eastAsia="仿宋"/>
                <w:kern w:val="0"/>
                <w:sz w:val="20"/>
                <w:szCs w:val="21"/>
                <w:lang w:val="en-US" w:eastAsia="zh-CN"/>
              </w:rPr>
              <w:t>设计方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林春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1"/>
              </w:rPr>
              <w:t>按照全国大学生物理讲课比赛的模式开展课内学生讲课比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11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课内考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杨振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杨振清</cp:lastModifiedBy>
  <cp:lastPrinted>2005-09-12T09:26:00Z</cp:lastPrinted>
  <dcterms:modified xsi:type="dcterms:W3CDTF">2022-09-23T00:56:4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A5C2A25344C549B792A4422A71F0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