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磁场理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物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电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工程电磁场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 xml:space="preserve">章 </w:t>
            </w:r>
            <w:r>
              <w:rPr>
                <w:b/>
              </w:rPr>
              <w:t>MATLAB</w:t>
            </w:r>
            <w:r>
              <w:rPr>
                <w:b/>
              </w:rPr>
              <w:t>简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-8-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矢量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标量场和矢量场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三种常用坐标系中的矢量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标量场的梯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矢量的通量、散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8</w:t>
            </w:r>
          </w:p>
        </w:tc>
      </w:tr>
      <w:tr>
        <w:trPr>
          <w:trHeight w:val="8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矢量的环流、旋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1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亥姆霍兹定理与格林定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1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　静电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静电场的基本性质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静电场的基本方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电位函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20</w:t>
            </w:r>
          </w:p>
        </w:tc>
      </w:tr>
      <w:tr>
        <w:trPr>
          <w:trHeight w:val="7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电介质的极化、极化强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介质中的高斯定律、边界条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2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导体系统的电容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电场能量、静电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-27</w:t>
            </w:r>
          </w:p>
        </w:tc>
      </w:tr>
      <w:tr>
        <w:trPr>
          <w:trHeight w:val="14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静态场边值问题的解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1</w:t>
            </w:r>
            <w:r>
              <w:rPr/>
              <w:t>唯一性定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-9-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7"/>
        <w:gridCol w:w="426"/>
        <w:gridCol w:w="4261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镜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分离变量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1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cs="宋体;SimSun"/>
                <w:bCs/>
              </w:rPr>
              <w:t>电流与电流密度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§2</w:t>
            </w:r>
            <w:r>
              <w:rPr>
                <w:rFonts w:cs="宋体;SimSun"/>
              </w:rPr>
              <w:t>电荷守恒定律</w:t>
            </w:r>
            <w:r>
              <w:rPr>
                <w:rFonts w:cs="宋体;SimSun"/>
                <w:b/>
              </w:rPr>
              <w:t>　</w:t>
            </w:r>
            <w:r>
              <w:rPr>
                <w:rFonts w:cs="宋体;SimSun"/>
              </w:rPr>
              <w:t>电流连续性方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cs="宋体;SimSun"/>
                <w:bCs/>
              </w:rPr>
              <w:t>恒定电场的基本方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4</w:t>
            </w:r>
            <w:r>
              <w:rPr>
                <w:rFonts w:cs="宋体;SimSun"/>
                <w:bCs/>
              </w:rPr>
              <w:t>恒定电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cs="宋体;SimSun"/>
              </w:rPr>
              <w:t>能量损耗与电动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6</w:t>
            </w:r>
            <w:r>
              <w:rPr>
                <w:rFonts w:cs="宋体;SimSun"/>
                <w:bCs/>
              </w:rPr>
              <w:t>恒定电场的边值问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磁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磁场的基本概念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磁场的基本方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2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矢量磁位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物质的磁化现象  磁化强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磁介质中磁场的基本方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磁场的边界条件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标量磁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/>
            </w:pPr>
            <w:r>
              <w:rPr/>
              <w:t>§9</w:t>
            </w:r>
            <w:r>
              <w:rPr>
                <w:rFonts w:ascii="宋体;SimSun" w:hAnsi="宋体;SimSun" w:cs="宋体;SimSun"/>
              </w:rPr>
              <w:t>自感、互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  <w:r>
              <w:rPr>
                <w:rFonts w:ascii="宋体;SimSun" w:hAnsi="宋体;SimSun" w:cs="宋体;SimSun"/>
              </w:rPr>
              <w:t>磁场能量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习题讨论课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426"/>
        <w:gridCol w:w="4262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时变电磁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法拉第电磁感应定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位移电流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麦克斯韦方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时变电磁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坡印廷定理和坡印廷矢量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波动方程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动态矢量和标量势；电磁场规范变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1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平面电磁波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理想介质中的均匀平面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波的极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2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导行电磁波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导波简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总复习，答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2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08:12:00Z</dcterms:created>
  <dc:creator>Juk</dc:creator>
  <dc:description/>
  <dc:language>en-US</dc:language>
  <cp:lastModifiedBy>DELL</cp:lastModifiedBy>
  <cp:lastPrinted>2005-09-12T09:26:00Z</cp:lastPrinted>
  <dcterms:modified xsi:type="dcterms:W3CDTF">2022-08-28T08:17:00Z</dcterms:modified>
  <cp:revision>10</cp:revision>
  <dc:subject/>
  <dc:title>20   至20    学年  第    学期</dc:title>
</cp:coreProperties>
</file>