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英语（上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云雷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新概念英语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何其莘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外语教学与研究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9. 1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75"/>
        <w:gridCol w:w="637"/>
        <w:gridCol w:w="657"/>
        <w:gridCol w:w="548"/>
        <w:gridCol w:w="630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1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A private conversation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2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Breakfast </w:t>
            </w:r>
            <w:r>
              <w:rPr>
                <w:rFonts w:eastAsia="微软雅黑" w:cs="微软雅黑" w:ascii="微软雅黑" w:hAnsi="微软雅黑"/>
                <w:szCs w:val="21"/>
              </w:rPr>
              <w:t>or lunch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3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Please send me a car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4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An exciting trip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5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No wrong number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6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Percy Button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7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Too late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8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The best and the worst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9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A cold welcome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10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Not for jazz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11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One good turn deserves another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12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Goodbye and good luck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13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The Greenwood Boy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14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Do you speak English?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15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Good new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16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A polite request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sson 17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Always young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Lesson 18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He often does this!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Lesson 19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Sold out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Lesson 20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One man in a boat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Lesson 21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Mad or not?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Lesson 22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A glass envelope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Lesson 23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A new house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Lesson 24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If could be worse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Lesson 25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Do the English speak English?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Lesson 26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The best art critic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Lesson 27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A wet night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Lesson 28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No parking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Lesson 29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Taxi!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答疑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Lesson 30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Football or polo?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云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6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webuser</cp:lastModifiedBy>
  <cp:lastPrinted>2005-09-12T09:26:00Z</cp:lastPrinted>
  <dcterms:modified xsi:type="dcterms:W3CDTF">2022-09-24T02:37:00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