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民族生预科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0"/>
        <w:gridCol w:w="426"/>
        <w:gridCol w:w="4059"/>
        <w:gridCol w:w="1260"/>
        <w:gridCol w:w="540"/>
        <w:gridCol w:w="468"/>
        <w:gridCol w:w="567"/>
        <w:gridCol w:w="844"/>
      </w:tblGrid>
      <w:tr>
        <w:trPr>
          <w:trHeight w:val="415" w:hRule="atLeast"/>
          <w:cantSplit w:val="true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机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大学物理简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基本</w:t>
            </w:r>
            <w:r>
              <w:rPr>
                <w:b/>
                <w:bCs/>
                <w:color w:val="000000"/>
              </w:rPr>
              <w:t>物理概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质点运动的描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位移、速度、加速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学中的两类基本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§4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000000"/>
              </w:rPr>
              <w:t>与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平面曲线运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运动的相对性与伽利略变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牛顿运动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牛顿运动定律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6</w:t>
            </w: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力学演示</w:t>
            </w: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动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动量定理与动量守恒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质心与质心运动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质点的角动量与角动量守恒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质点系的角动量与角动量守恒定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角动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角动量定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角动量守恒定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和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功和功率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能定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功和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保守力和势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功能原理和机械能守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刚体转动的描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定轴刚体的角动量与动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动惯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力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力矩的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轴刚体的动能定理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力学演示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随堂半开卷考试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9:57:00Z</dcterms:created>
  <dc:creator>Juk</dc:creator>
  <dc:description/>
  <dc:language>en-US</dc:language>
  <cp:lastModifiedBy>DELL</cp:lastModifiedBy>
  <cp:lastPrinted>2016-03-09T20:23:00Z</cp:lastPrinted>
  <dcterms:modified xsi:type="dcterms:W3CDTF">2022-08-28T10:20:00Z</dcterms:modified>
  <cp:revision>6</cp:revision>
  <dc:subject/>
  <dc:title>20   至20    学年  第    学期</dc:title>
</cp:coreProperties>
</file>