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大学化学基础（上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昭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普通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徐瑞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大学化学绪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一章热化学与能源：热化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一章热化学与能源：反应热与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一章热化学与能源：化学与煤炭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一章热化学与能源：化学与石油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一章热化学与能源：化学与石油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二章：化学反应的基本原理与大气污染控制：化学反应的限度和化学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二章：化学反应的基本原理与大气污染控制：化学反应的速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二章：化学反应的基本原理与大气污染控制：大气污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三章水溶液化学：酸碱解离平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三章水溶液化学：难溶电解质的多相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四章电化学与金属腐蚀：原电池、电动势与电极电势在化学上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四章电化学与金属腐蚀：电解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五章物质结构：原子结构、多电子分布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五章物质结构：化学键和分子间作用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考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宋 昭峥</cp:lastModifiedBy>
  <cp:lastPrinted>2005-09-12T09:26:00Z</cp:lastPrinted>
  <dcterms:modified xsi:type="dcterms:W3CDTF">2022-08-23T15:34:00Z</dcterms:modified>
  <cp:revision>1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