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 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3  </w:t>
      </w:r>
      <w:r>
        <w:rPr>
          <w:rFonts w:ascii="微软雅黑" w:hAnsi="微软雅黑" w:cs="微软雅黑" w:eastAsia="微软雅黑"/>
          <w:sz w:val="28"/>
          <w:szCs w:val="28"/>
        </w:rPr>
        <w:t>学年 第 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理论与民族法律及政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（预科生）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韵秋、吴建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研究员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克思主义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中国共产党的民族理论与民族政策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中央民族干部学院教材编写组编著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：民族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2013.3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2015.12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重印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6"/>
        <w:gridCol w:w="677"/>
        <w:gridCol w:w="3544"/>
        <w:gridCol w:w="523"/>
        <w:gridCol w:w="647"/>
        <w:gridCol w:w="640"/>
        <w:gridCol w:w="651"/>
        <w:gridCol w:w="743"/>
        <w:gridCol w:w="770"/>
      </w:tblGrid>
      <w:tr>
        <w:trPr>
          <w:tblHeader w:val="true"/>
          <w:trHeight w:val="56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理论的研究对象和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马克思主义民族理论的发展历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马克思主义民族理论的基本特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学习的意义与方法及课程安排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　民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民族的产生、发展和消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　民族与国家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　中国民族与民族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中国民族概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中国各民族共同缔造伟大的祖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　中国社会主义民族关系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　　民族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民族问题与社会发展总问题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五章　民族平等团结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一节 马克思主义处理民族问题的基本原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二节 各民族平等团结和共同繁荣与马克思主义民族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三节 弘扬爱国主义精神，维护祖</w:t>
            </w:r>
            <w:r>
              <w:rPr>
                <w:rFonts w:ascii="微软雅黑" w:hAnsi="微软雅黑" w:cs="微软雅黑" w:eastAsia="微软雅黑"/>
                <w:szCs w:val="21"/>
              </w:rPr>
              <w:t>国统一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　民族区域自治政策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节 中国民族区域自治基本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中国民族区域自治制度是历史的必然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节 中国民族区域自治制度建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中国民族区域自治法制建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　民族干部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培养和任用少数民族干部的必要性和重要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培养和任用少数民族干部的方针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重视少数民族干部队伍数量质量的提高和结构的优化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　民族语言文字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我国少数民族语言文字的基本情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贯彻落实党和国家对少数民族语言文字的政策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　民族风俗习惯法律制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少数民族风俗习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少数民族习惯法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 民族经济发展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少数民族和民族地区经济社会发展状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加快少数民族和民族地区经济的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大力发展少数民族和民族地区的社会事业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一章　民族文化教育发展、宗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民族教育对民族发展的重要影响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党和国家对少数民族教育的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党和国家对少数民族的文化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　党和国家宗教信仰自由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（含卷面考试）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yq</cp:lastModifiedBy>
  <cp:lastPrinted>2005-09-12T09:26:00Z</cp:lastPrinted>
  <dcterms:modified xsi:type="dcterms:W3CDTF">2022-09-21T01:06:00Z</dcterms:modified>
  <cp:revision>21</cp:revision>
  <dc:subject/>
  <dc:title>20   至20    学年  第    学期</dc:title>
</cp:coreProperties>
</file>