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9" w:hanging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课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 锐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 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教育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形势与政策课教学要点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写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杂志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1"/>
        <w:gridCol w:w="554"/>
        <w:gridCol w:w="3440"/>
        <w:gridCol w:w="519"/>
        <w:gridCol w:w="639"/>
        <w:gridCol w:w="501"/>
        <w:gridCol w:w="557"/>
        <w:gridCol w:w="822"/>
        <w:gridCol w:w="879"/>
      </w:tblGrid>
      <w:tr>
        <w:trPr>
          <w:tblHeader w:val="true"/>
          <w:trHeight w:val="474" w:hRule="atLeast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讲  加强党的建设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导语：全民战“疫”中的形势政策课；</w:t>
            </w:r>
            <w:r>
              <w:rPr>
                <w:rFonts w:eastAsia="微软雅黑" w:cs="微软雅黑" w:ascii="微软雅黑" w:hAnsi="微软雅黑"/>
                <w:szCs w:val="21"/>
              </w:rPr>
              <w:t>2..</w:t>
            </w:r>
            <w:r>
              <w:rPr>
                <w:rFonts w:ascii="微软雅黑" w:hAnsi="微软雅黑" w:cs="微软雅黑" w:eastAsia="微软雅黑"/>
                <w:szCs w:val="21"/>
              </w:rPr>
              <w:t>认真学习习近平总书记关于疫情防控的系列重要讲话和指示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牢记初心使命  推进中国共产党的自我革命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讲  经济社会发展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学习党的十九届四中全会精神，认识迈向“中国之治”新境界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正确认识中国经济发展的新形势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确保如期打赢脱贫攻坚战，努力实现全面建设小康社会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讲 港澳台问题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“</w:t>
            </w:r>
            <w:r>
              <w:rPr>
                <w:rFonts w:ascii="微软雅黑" w:hAnsi="微软雅黑" w:cs="微软雅黑" w:eastAsia="微软雅黑"/>
                <w:szCs w:val="21"/>
              </w:rPr>
              <w:t>一国两制”与香港的稳定发展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习贯彻习近平总书记在澳门回归</w:t>
            </w: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周年大会上的讲话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把握台湾最新变化推进祖国和平统一大业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-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讲  国际形势政策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大变局中的中国与世界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深刻认识百年未有之大变局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大变局中的中国角色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携手构建网络空间命运共同体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2"/>
        </w:rPr>
        <w:t>说明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1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每专题内容在按照教育部大纲的基础上，结合学校和学生实际由教师融入特色教学内容；</w:t>
      </w:r>
      <w:r>
        <w:rPr>
          <w:rFonts w:cs="宋体;SimSun" w:ascii="宋体;SimSun" w:hAnsi="宋体;SimSun"/>
          <w:sz w:val="22"/>
        </w:rPr>
        <w:t>2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期末考核的题目可以在开课后就布置给学生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2-08-29T10:00:00Z</dcterms:modified>
  <cp:revision>21</cp:revision>
  <dc:subject/>
  <dc:title>20   至20    学年  第    学期</dc:title>
</cp:coreProperties>
</file>