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语文（上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大学语文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美玲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及课程安排说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汉字的魅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诗词的韵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散文的情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小说的魅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少数民族文学之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应用写作概述</w:t>
            </w:r>
            <w:r>
              <w:rPr>
                <w:rFonts w:eastAsia="微软雅黑" w:cs="微软雅黑" w:ascii="微软雅黑" w:hAnsi="微软雅黑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Cs w:val="21"/>
              </w:rPr>
              <w:t>日常文书的写作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文书和学术论文的写作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党政机关公文和申论的写作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演讲和辩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yuan peng</cp:lastModifiedBy>
  <cp:lastPrinted>2005-09-12T09:26:00Z</cp:lastPrinted>
  <dcterms:modified xsi:type="dcterms:W3CDTF">2022-08-26T08:16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