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全英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刘伟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/>
              <w:t>Introduction to Linear Algebra (Third Edition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吉尔伯特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斯特朗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韦尔斯利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-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剑桥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性代数背景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向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性方程组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矩阵乘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矩阵消去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矩阵求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LU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分解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转置和置换矩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随堂测试</w:t>
            </w: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向量空间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向量空间与线性方程组求解的联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线性无关集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、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基和维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个子空间的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随堂测试</w:t>
            </w: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个子空间的正交性及投影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正交基和格拉姆</w:t>
            </w: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-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施密特方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行列式的性质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代数余子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克拉默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随堂测试</w:t>
            </w: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特征值和特征向量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对角化矩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对称矩阵的特征值和特征向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正定矩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奇异值分解和微分方程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随堂测试</w:t>
            </w: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4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线性变换思想及矩阵的线性变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基的变换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对角化和伪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复数向量和矩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eastAsia="zh-CN" w:bidi="ar-SA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厄米特矩阵</w:t>
            </w:r>
            <w:r>
              <w:rPr>
                <w:rFonts w:ascii="微软雅黑" w:hAnsi="微软雅黑" w:cs="Times New Roman" w:eastAsia="微软雅黑"/>
                <w:szCs w:val="21"/>
                <w:lang w:eastAsia="zh-CN"/>
              </w:rPr>
              <w:t>、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酉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矩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阵</w:t>
            </w:r>
            <w:r>
              <w:rPr>
                <w:rFonts w:ascii="微软雅黑" w:hAnsi="微软雅黑" w:cs="Times New Roman" w:eastAsia="微软雅黑"/>
                <w:szCs w:val="21"/>
                <w:lang w:val="en-US" w:eastAsia="zh-CN"/>
              </w:rPr>
              <w:t>和快速傅立叶变换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56:00Z</dcterms:created>
  <dc:creator>Juk</dc:creator>
  <dc:description/>
  <dc:language>en-US</dc:language>
  <cp:lastModifiedBy>weifeng</cp:lastModifiedBy>
  <cp:lastPrinted>2005-09-12T17:26:00Z</cp:lastPrinted>
  <dcterms:modified xsi:type="dcterms:W3CDTF">2022-08-25T01:30:5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D2A81B454D808979E0163EBFD876E</vt:lpwstr>
  </property>
  <property fmtid="{D5CDD505-2E9C-101B-9397-08002B2CF9AE}" pid="3" name="KSOProductBuildVer">
    <vt:lpwstr>2052-11.1.0.10358</vt:lpwstr>
  </property>
</Properties>
</file>