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实验与建模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数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数学建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》、自编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浩楠、崔学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邮电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核函数与升维处理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核函数与升维处理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供应商评价问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施密特正交化方法的矩阵表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rylov</w:t>
            </w:r>
            <w:r>
              <w:rPr>
                <w:rFonts w:ascii="微软雅黑" w:hAnsi="微软雅黑" w:cs="微软雅黑" w:eastAsia="微软雅黑"/>
                <w:szCs w:val="21"/>
              </w:rPr>
              <w:t>子空间的正交化的矩阵表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赌博公平性评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追及问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个特殊的极值问题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定积分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孔隙中水的运移建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给排水微分方程建模与求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共轭问题的理论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线性模型参数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线性模型参数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异性分析评价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形几何模型探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行为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行为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进销概率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养老保险投资利润率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矩阵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卷积提取特征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模型完成情况点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布置大作业，课堂指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24-07-07T06:3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