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至 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三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与人类文明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，统计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spacing w:lineRule="exact" w:line="360" w:before="120" w:after="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，统计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许韬、郭启龙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、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《数学史概论》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李文林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5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微积分的概念和萌芽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许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微积分的发展和建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牛顿和莱布尼兹的微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许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基础数学简介（一）代数学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启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基础数学简介（二）几何与拓扑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启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微积分的发展与完善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许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微积分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许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基础数学简介（三）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启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基础数学简介（四）分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启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微积分发展的新分支—微分方程与变分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许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微积分对几何和代数发展的促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许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应用数学简介（一）图像处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启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应用数学简介（二）人工智能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启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中国现代数学的发展—西学东渐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许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中国现代数学的发展—走向世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许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运筹学简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启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控制论简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启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大作业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7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dc:language>en-US</dc:language>
  <cp:lastModifiedBy>许韬</cp:lastModifiedBy>
  <cp:lastPrinted>2005-09-12T09:26:00Z</cp:lastPrinted>
  <dcterms:modified xsi:type="dcterms:W3CDTF">2024-06-28T10:36:54Z</dcterms:modified>
  <cp:revision>1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653AD8A2B04FDBB236DD0ACF8D717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