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数值分析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＿性质＿＿</w:t>
      </w:r>
      <w:r>
        <w:rPr>
          <w:bCs/>
          <w:sz w:val="28"/>
          <w:u w:val="single"/>
        </w:rPr>
        <w:t>必修＿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52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 xml:space="preserve">12 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6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67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支丽霞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数学系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</w:t>
      </w:r>
      <w:r>
        <w:rPr>
          <w:rFonts w:ascii="楷体_GB2312;楷体" w:hAnsi="楷体_GB2312;楷体" w:eastAsia="楷体_GB2312;楷体"/>
          <w:b/>
          <w:sz w:val="28"/>
          <w:szCs w:val="28"/>
        </w:rPr>
        <w:t>应用数值分析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b/>
          <w:sz w:val="28"/>
          <w:szCs w:val="28"/>
        </w:rPr>
        <w:t>张明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石油工业出版社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数值计算与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分析的研究对象和特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问题与数值算法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计算中的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数值分析基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空间与赋范线性空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积空间与内积空间中的正交系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初等变换阵与特殊矩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lab</w:t>
            </w:r>
            <w:r>
              <w:rPr>
                <w:sz w:val="18"/>
              </w:rPr>
              <w:t>基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代数方程组的数值解法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高斯消元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解法求解线性代数方程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误差分析与解的精度改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求解线性方程组的迭代解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六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极小化方法</w:t>
            </w:r>
          </w:p>
          <w:p>
            <w:pPr>
              <w:pStyle w:val="Normal"/>
              <w:rPr/>
            </w:pPr>
            <w:r>
              <w:rPr/>
              <w:t>Matlab</w:t>
            </w:r>
            <w:r>
              <w:rPr/>
              <w:t>上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八章 非线性方程组的数值解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  预备知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 非线性方程求根的迭代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  求解非线性方程组的简单迭代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求解非线性方程组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  <w:t>Newton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型算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atlab</w:t>
            </w:r>
            <w:r>
              <w:rPr/>
              <w:t>上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五章 函数插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  函数插值的基本问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 两种基本的代数插值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  带导数条件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  <w:t>Hermite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插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  分段低次插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五节  样条插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上机</w:t>
            </w:r>
          </w:p>
        </w:tc>
      </w:tr>
      <w:tr>
        <w:trPr>
          <w:trHeight w:val="1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六章 数值积分与数值微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等距节点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Newton-Cotes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求积公式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复化求积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理查逊外推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Gauss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型求积公式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72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数值微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七章  函数逼近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一节  函数逼近的基本问题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二节  连续函数的最佳平方逼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离散数据的最小二乘拟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>
          <w:trHeight w:val="1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代数特征值问题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/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特征值的估计与数值稳定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幂法与反幂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 xml:space="preserve">第三节 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Jacobi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 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矩阵全部特征值的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 xml:space="preserve">QR 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方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4:00Z</dcterms:created>
  <dc:creator>Juk</dc:creator>
  <dc:description/>
  <dc:language>en-US</dc:language>
  <cp:lastModifiedBy>zlx</cp:lastModifiedBy>
  <cp:lastPrinted>2010-09-03T11:22:00Z</cp:lastPrinted>
  <dcterms:modified xsi:type="dcterms:W3CDTF">2018-09-14T09:3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