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Ⅰ（重修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必修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1400"/>
        <w:jc w:val="both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各专业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90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Cs w:val="21"/>
          <w:u w:val="single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 w:val="28"/>
          <w:szCs w:val="28"/>
          <w:u w:val="single"/>
          <w:lang w:val="en-US" w:eastAsia="zh-CN"/>
        </w:rPr>
        <w:t>赵玲</w:t>
      </w:r>
      <w:r>
        <w:rPr>
          <w:rFonts w:ascii="楷体_GB2312;楷体" w:hAnsi="楷体_GB2312;楷体" w:cs="宋体" w:eastAsia="楷体_GB2312;楷体"/>
          <w:color w:val="000000"/>
          <w:spacing w:val="22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u w:val="single"/>
          <w:lang w:val="en-US" w:eastAsia="zh-CN"/>
        </w:rPr>
        <w:t>副教授</w:t>
      </w:r>
      <w:r>
        <w:rPr>
          <w:rFonts w:ascii="楷体_GB2312;楷体" w:hAnsi="楷体_GB2312;楷体" w:cs="宋体" w:eastAsia="楷体_GB2312;楷体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8"/>
          <w:u w:val="single"/>
        </w:rPr>
        <w:t>理学院数学系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07.4</w:t>
      </w:r>
      <w:r>
        <w:rPr>
          <w:rFonts w:eastAsia="仿宋_GB2312;仿宋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4"/>
        <w:gridCol w:w="2"/>
        <w:gridCol w:w="3840"/>
        <w:gridCol w:w="2"/>
        <w:gridCol w:w="740"/>
        <w:gridCol w:w="2"/>
        <w:gridCol w:w="443"/>
        <w:gridCol w:w="1"/>
        <w:gridCol w:w="446"/>
        <w:gridCol w:w="410"/>
        <w:gridCol w:w="1"/>
        <w:gridCol w:w="687"/>
        <w:gridCol w:w="1"/>
        <w:gridCol w:w="675"/>
        <w:gridCol w:w="1"/>
        <w:gridCol w:w="670"/>
        <w:gridCol w:w="1"/>
      </w:tblGrid>
      <w:tr>
        <w:trPr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高等数学绪论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一章 函数与极限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数列的极限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极限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无穷小与无穷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习题课一 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极限存在的两个收敛准则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(</w:t>
            </w:r>
            <w:r>
              <w:rPr/>
              <w:t>续</w:t>
            </w:r>
            <w:r>
              <w:rPr/>
              <w:t>)</w:t>
            </w:r>
            <w:r>
              <w:rPr/>
              <w:t xml:space="preserve">收敛准则Ⅱ函数连续的定义 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(</w:t>
            </w:r>
            <w:r>
              <w:rPr/>
              <w:t>续</w:t>
            </w:r>
            <w:r>
              <w:rPr/>
              <w:t>)</w:t>
            </w:r>
            <w:r>
              <w:rPr/>
              <w:t>初等函数的连续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闭区间上连续函数的性质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二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第二章导数与微分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高阶导数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（续）参数方程确定的函数的导数、相关变化率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微分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三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三章微分中值定理与导数的应用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随堂小测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洛必达法则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泰勒公式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单调性与曲线的凹凸性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的极值与最大值最小值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函数图形的描绘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五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四章不定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分部积分法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有理函数的积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六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五章定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微积分基本公式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定积分的换元法、分部积分法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随堂小测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反常积分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习题课七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六章定积分的应用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利用定积分计算面积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利用定积分计算体积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第七章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齐次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一阶线性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一阶线性微分方程</w:t>
            </w:r>
            <w:r>
              <w:rPr>
                <w:lang w:eastAsia="zh-CN"/>
              </w:rPr>
              <w:t>常数变异法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lang w:eastAsia="zh-CN"/>
              </w:rPr>
              <w:t>可降阶的</w:t>
            </w:r>
            <w:r>
              <w:rPr/>
              <w:t>微分方程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,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常系数线性非齐次微分方程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全书内容复习以及习题课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1392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58:00Z</dcterms:created>
  <dc:creator>Juk</dc:creator>
  <dc:description/>
  <dc:language>en-US</dc:language>
  <cp:lastModifiedBy>Administrator</cp:lastModifiedBy>
  <cp:lastPrinted>2008-02-06T23:20:00Z</cp:lastPrinted>
  <dcterms:modified xsi:type="dcterms:W3CDTF">2018-08-29T01:20:03Z</dcterms:modified>
  <cp:revision>2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