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常微分方程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 xml:space="preserve">0     </w:t>
      </w:r>
    </w:p>
    <w:p>
      <w:pPr>
        <w:pStyle w:val="Normal"/>
        <w:spacing w:lineRule="auto" w:line="480"/>
        <w:ind w:left="960" w:hanging="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班、数学</w:t>
      </w:r>
      <w:r>
        <w:rPr>
          <w:bCs/>
          <w:sz w:val="28"/>
          <w:u w:val="single"/>
        </w:rPr>
        <w:t>17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left="960" w:hanging="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               </w:t>
      </w:r>
      <w:r>
        <w:rPr>
          <w:bCs/>
          <w:sz w:val="28"/>
          <w:u w:val="single"/>
        </w:rPr>
        <w:t xml:space="preserve">67             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许韬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____</w:t>
      </w:r>
      <w:r>
        <w:rPr>
          <w:sz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材名称：常微分方程（第三版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者：王高雄，周之铭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朱思铭，王寿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出版单位：高等教育出版社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"/>
        <w:gridCol w:w="431"/>
        <w:gridCol w:w="5453"/>
        <w:gridCol w:w="867"/>
        <w:gridCol w:w="431"/>
        <w:gridCol w:w="431"/>
        <w:gridCol w:w="431"/>
        <w:gridCol w:w="647"/>
      </w:tblGrid>
      <w:tr>
        <w:trPr>
          <w:trHeight w:val="776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5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课程介绍、微分方程的基本概念及微分方程模型举例</w:t>
            </w:r>
          </w:p>
          <w:p>
            <w:pPr>
              <w:pStyle w:val="Normal"/>
              <w:spacing w:lineRule="atLeast" w:line="240" w:before="93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变量分离方程</w:t>
            </w:r>
            <w:r>
              <w:rPr>
                <w:rFonts w:cs="宋体;SimSun"/>
                <w:szCs w:val="21"/>
              </w:rPr>
              <w:t>的求解及可化为</w:t>
            </w:r>
            <w:r>
              <w:rPr>
                <w:rFonts w:cs="宋体;SimSun"/>
                <w:szCs w:val="21"/>
              </w:rPr>
              <w:t>变量分离方程</w:t>
            </w:r>
            <w:r>
              <w:rPr>
                <w:rFonts w:cs="宋体;SimSun"/>
                <w:szCs w:val="21"/>
              </w:rPr>
              <w:t>的类型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rFonts w:cs="宋体;SimSun"/>
                <w:bCs/>
                <w:szCs w:val="21"/>
              </w:rPr>
              <w:t>一阶线性微分方程与常数变易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恰当微分方程</w:t>
            </w:r>
          </w:p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积分因子的构造方法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szCs w:val="21"/>
              </w:rPr>
              <w:t>一阶隐式微分方程与参数表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第二章习题课、</w:t>
            </w:r>
            <w:r>
              <w:rPr>
                <w:szCs w:val="21"/>
              </w:rPr>
              <w:t>解的存在唯一性定理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逐步逼近法</w:t>
            </w:r>
          </w:p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近似计算和误差估计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解的延拓和解对初值的连续依赖性（课堂检测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解对初值的可微性定理、包络和奇解</w:t>
            </w:r>
          </w:p>
          <w:p>
            <w:pPr>
              <w:pStyle w:val="Normal"/>
              <w:spacing w:lineRule="atLeast" w:line="240" w:before="93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线性微分方程的一般理论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rFonts w:cs="宋体;SimSun"/>
                <w:szCs w:val="21"/>
              </w:rPr>
              <w:t>高阶非齐次线性方解的结构和常数变易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常系数齐次线性微分方程和欧拉方程的求解方法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bCs/>
                <w:szCs w:val="21"/>
              </w:rPr>
              <w:t>常系数非齐次</w:t>
            </w:r>
            <w:r>
              <w:rPr>
                <w:rFonts w:cs="宋体;SimSun"/>
                <w:szCs w:val="21"/>
              </w:rPr>
              <w:t>线性微分方程的比较系数求解方法</w:t>
            </w:r>
          </w:p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高阶微分方程的降阶求解方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二阶线性微分方程的幂级数解法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szCs w:val="21"/>
              </w:rPr>
              <w:t>第四章习题课、</w:t>
            </w:r>
            <w:r>
              <w:rPr/>
              <w:t>线性微分方程组的存在唯一性定理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线性微分方程组解的性质和结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矩阵指数的定义和性质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基解矩阵的计算公式</w:t>
            </w:r>
            <w:r>
              <w:rPr>
                <w:szCs w:val="21"/>
              </w:rPr>
              <w:t>（课堂</w:t>
            </w:r>
            <w:r>
              <w:rPr/>
              <w:t>检测）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szCs w:val="21"/>
              </w:rPr>
              <w:t>第五章习题课、常微分方程解的稳定性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李雅普诺夫定理和</w:t>
            </w:r>
            <w:r>
              <w:rPr/>
              <w:t>V</w:t>
            </w:r>
            <w:r>
              <w:rPr/>
              <w:t>函数方法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线性微分方程组的奇点及分类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复习和习题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ind w:firstLine="10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>
                <w:szCs w:val="21"/>
              </w:rPr>
              <w:t>课外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3:28:00Z</dcterms:created>
  <dc:creator>Juk</dc:creator>
  <dc:description/>
  <cp:keywords/>
  <dc:language>en-US</dc:language>
  <cp:lastModifiedBy>DELL</cp:lastModifiedBy>
  <cp:lastPrinted>2007-04-24T08:55:00Z</cp:lastPrinted>
  <dcterms:modified xsi:type="dcterms:W3CDTF">2018-08-29T07:22:00Z</dcterms:modified>
  <cp:revision>128</cp:revision>
  <dc:subject/>
  <dc:title>20   至20    学年  第    学期</dc:title>
</cp:coreProperties>
</file>