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时间序列分析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28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数学</w:t>
      </w:r>
      <w:r>
        <w:rPr>
          <w:rFonts w:cs="宋体;SimSun" w:ascii="宋体;SimSun" w:hAnsi="宋体;SimSun"/>
          <w:bCs/>
          <w:sz w:val="28"/>
          <w:u w:val="single"/>
        </w:rPr>
        <w:t>15-1,15-2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本科生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4</w:t>
      </w:r>
      <w:r>
        <w:rPr>
          <w:rFonts w:ascii="宋体;SimSun" w:hAnsi="宋体;SimSun" w:cs="宋体;SimSun"/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严彦文</w:t>
      </w:r>
      <w:r>
        <w:rPr>
          <w:rFonts w:ascii="宋体;SimSun" w:hAnsi="宋体;SimSun" w:cs="宋体;SimSun"/>
          <w:bCs/>
          <w:sz w:val="28"/>
        </w:rPr>
        <w:t>＿＿＿＿职称＿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应用时间序列分析　作者：王燕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中国人民大学出版社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814"/>
        <w:gridCol w:w="3716"/>
        <w:gridCol w:w="825"/>
        <w:gridCol w:w="630"/>
        <w:gridCol w:w="517"/>
        <w:gridCol w:w="517"/>
        <w:gridCol w:w="829"/>
      </w:tblGrid>
      <w:tr>
        <w:trPr>
          <w:cantSplit w:val="true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间序列分析简介：定义，方法，分析软件，上机指导：创建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SAS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数据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平稳性检验：特征统计量，上机指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平稳时间序列的统计性质，平稳性检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纯随机性检验：白噪声序列的性质，绘制时序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平稳时间序列分析：差分运算，延迟算子，线性差分方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AR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模型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,MA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模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ARMA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模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平稳序列建模：建模步骤，样本自相关系数与偏相关系数，模式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假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假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参数估计，模型检验，模型优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序列预测：线性预测函数，预测方差最小原则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线性最小方差预测性质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修正预测，上机指导：模式识别，参数估计，序列预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间序列分解：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Wold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分解定理，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Cramer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分解定理，确定性因素分解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趋势分析：趋势拟合法，上机指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平滑法，季节效应分析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综合分析，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X-11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程， 拟合线性趋势，拟合非线性趋势，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X-11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差分运算的实质，差分方式的选择，过差分，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ARIMA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模型的结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考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课内考试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3:00Z</dcterms:created>
  <dc:creator>Juk</dc:creator>
  <dc:description/>
  <dc:language>en-US</dc:language>
  <cp:lastModifiedBy>Microsoft</cp:lastModifiedBy>
  <cp:lastPrinted>2005-09-12T09:26:00Z</cp:lastPrinted>
  <dcterms:modified xsi:type="dcterms:W3CDTF">2018-08-27T09:15:00Z</dcterms:modified>
  <cp:revision>3</cp:revision>
  <dc:subject/>
  <dc:title>20   至20    学年  第    学期</dc:title>
</cp:coreProperties>
</file>