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Ⅰ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9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8+33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　　　　</w:t>
      </w:r>
      <w:r>
        <w:rPr>
          <w:rFonts w:eastAsia="Times New Roman"/>
          <w:color w:val="FF6600"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0"/>
        <w:rPr>
          <w:sz w:val="28"/>
        </w:rPr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lineRule="auto" w:line="360" w:before="120" w:after="0"/>
        <w:ind w:firstLine="70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,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4"/>
            <w:bookmarkStart w:id="1" w:name="OLE_LINK13"/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TextBodyIndent"/>
              <w:ind w:left="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TextBodyIndent"/>
              <w:ind w:left="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教务处安排周一下午集中考试（闭卷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" w:hAnsi="楷体_GB2312" w:eastAsia="楷体_GB231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5:00Z</dcterms:created>
  <dc:creator>Juk</dc:creator>
  <dc:description/>
  <dc:language>en-US</dc:language>
  <cp:lastModifiedBy>Guo Qiaoxia</cp:lastModifiedBy>
  <cp:lastPrinted>2007-09-17T11:45:00Z</cp:lastPrinted>
  <dcterms:modified xsi:type="dcterms:W3CDTF">2018-08-28T09:45:00Z</dcterms:modified>
  <cp:revision>2</cp:revision>
  <dc:subject/>
  <dc:title>20   至20    学年  第    学期</dc:title>
</cp:coreProperties>
</file>