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</w:rPr>
        <w:t>有机化学实验</w:t>
      </w:r>
      <w:r>
        <w:rPr>
          <w:bCs/>
          <w:sz w:val="28"/>
          <w:u w:val="single"/>
        </w:rPr>
        <w:t>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4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7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16-1</w:t>
            </w:r>
            <w:r>
              <w:rPr>
                <w:bCs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6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16-1</w:t>
            </w:r>
            <w:r>
              <w:rPr>
                <w:bCs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6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16-1</w:t>
            </w:r>
            <w:r>
              <w:rPr>
                <w:bCs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9:00Z</dcterms:created>
  <dc:creator>Juk</dc:creator>
  <dc:description/>
  <cp:keywords/>
  <dc:language>en-US</dc:language>
  <cp:lastModifiedBy>孙 源卿</cp:lastModifiedBy>
  <cp:lastPrinted>2006-08-11T15:27:00Z</cp:lastPrinted>
  <dcterms:modified xsi:type="dcterms:W3CDTF">2018-08-29T13:04:00Z</dcterms:modified>
  <cp:revision>4</cp:revision>
  <dc:subject/>
  <dc:title>20   至20    学年  第    学期</dc:title>
</cp:coreProperties>
</file>