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8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9  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＿</w:t>
      </w:r>
      <w:r>
        <w:rPr>
          <w:bCs/>
          <w:sz w:val="28"/>
          <w:u w:val="single"/>
        </w:rPr>
        <w:t>物理化学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1</w:t>
      </w:r>
      <w:r>
        <w:rPr>
          <w:bCs/>
          <w:sz w:val="28"/>
        </w:rPr>
        <w:t>＿＿＿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总学时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实验＿＿其它＿＿＿＿＿＿</w:t>
      </w:r>
    </w:p>
    <w:p>
      <w:pPr>
        <w:pStyle w:val="Normal"/>
        <w:spacing w:lineRule="auto" w:line="480"/>
        <w:ind w:left="850" w:firstLine="560"/>
        <w:rPr/>
      </w:pPr>
      <w:r>
        <w:rPr>
          <w:bCs/>
          <w:sz w:val="28"/>
        </w:rPr>
        <w:t>授课班级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能化、环工</w:t>
      </w:r>
      <w:r>
        <w:rPr>
          <w:bCs/>
          <w:sz w:val="28"/>
          <w:u w:val="single"/>
        </w:rPr>
        <w:t>17</w:t>
      </w:r>
      <w:r>
        <w:rPr>
          <w:bCs/>
          <w:sz w:val="28"/>
          <w:u w:val="single"/>
        </w:rPr>
        <w:t>级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112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马跃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理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学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院</w:t>
      </w:r>
      <w:r>
        <w:rPr>
          <w:rFonts w:eastAsia="Times New Roman"/>
          <w:bCs/>
          <w:sz w:val="28"/>
          <w:u w:val="single"/>
        </w:rPr>
        <w:t xml:space="preserve">   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/>
      </w:pPr>
      <w:r>
        <w:rPr>
          <w:sz w:val="28"/>
        </w:rPr>
        <w:t>　　　　教材名称：　物理化学</w:t>
      </w:r>
      <w:r>
        <w:rPr>
          <w:sz w:val="28"/>
        </w:rPr>
        <w:t>(</w:t>
      </w:r>
      <w:r>
        <w:rPr>
          <w:sz w:val="28"/>
        </w:rPr>
        <w:t>第六版</w:t>
      </w:r>
      <w:r>
        <w:rPr>
          <w:sz w:val="28"/>
        </w:rPr>
        <w:t>)</w:t>
      </w:r>
      <w:r>
        <w:rPr>
          <w:sz w:val="28"/>
        </w:rPr>
        <w:t>　作者：刘俊吉、周亚平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高等教育出版社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17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ind w:right="-57" w:firstLine="5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绪论：物理化学研究内容及理论支柱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想气体的状态方程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理想气体混合物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  <w:szCs w:val="21"/>
              </w:rPr>
              <w:t>真实气体的液化及临界参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Cs/>
                <w:szCs w:val="21"/>
              </w:rPr>
              <w:t>真实气体状态方程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真实气体状态方程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对应状态原理及普遍化压缩因子图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基本概念与术语（系统、环境、功、热、内能）</w:t>
            </w:r>
          </w:p>
          <w:p>
            <w:pPr>
              <w:pStyle w:val="Normal"/>
              <w:rPr/>
            </w:pPr>
            <w:r>
              <w:rPr/>
              <w:t>热力学第一定律</w:t>
            </w:r>
          </w:p>
          <w:p>
            <w:pPr>
              <w:pStyle w:val="Normal"/>
              <w:rPr/>
            </w:pPr>
            <w:r>
              <w:rPr/>
              <w:t>恒容热、恒压热、焓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摩尔热容</w:t>
            </w:r>
          </w:p>
          <w:p>
            <w:pPr>
              <w:pStyle w:val="Normal"/>
              <w:rPr/>
            </w:pPr>
            <w:r>
              <w:rPr/>
              <w:t>相变焓</w:t>
            </w:r>
          </w:p>
          <w:p>
            <w:pPr>
              <w:pStyle w:val="Normal"/>
              <w:rPr/>
            </w:pPr>
            <w:r>
              <w:rPr/>
              <w:t>化学反应焓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标准摩尔反应焓的计算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可逆过程与可逆体积功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/>
                <w:bCs/>
                <w:szCs w:val="21"/>
              </w:rPr>
              <w:t>中秋节放假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可逆过程与可逆体积功</w:t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节流膨胀与焦耳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—</w:t>
            </w:r>
            <w:r>
              <w:rPr>
                <w:bCs/>
                <w:szCs w:val="21"/>
              </w:rPr>
              <w:t>汤姆逊效应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本章小结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热力学第二定律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卡诺循环与卡诺定律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熵与克劳修斯不等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熵变的计算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热力学第三定律和化学变化过程熵变的计算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亥姆霍兹函数和吉布斯函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热力学基本方程及麦克斯韦关系式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热力学第二定律在单组分系统相平衡中的应用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中考试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偏摩尔量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化学势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气体组分的化学势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逸度及逸度因子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拉乌尔定律和亨利定律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理想液态混合物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理想稀溶液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活度及活度因子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稀溶液的依数性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化学反应的方向及平衡条件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szCs w:val="21"/>
              </w:rPr>
              <w:t>理想气体反应的等温方程及标准平衡常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平衡常数及平衡组成的计算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教学时间周次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其他因素对理想气体反应平衡移动的影响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szCs w:val="21"/>
              </w:rPr>
              <w:t>真实气体反应的化学平衡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相律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szCs w:val="21"/>
              </w:rPr>
              <w:t>单组分相图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二组分系统理想液态混合物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二组分真实液态混合物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精馏原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二组分液态部分互溶及完全不互溶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二组分固态不互溶系统液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固平衡相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szCs w:val="21"/>
              </w:rPr>
              <w:t>生成化合物的二组分凝聚系统相图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二组分固态互溶系统液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固平衡相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szCs w:val="21"/>
              </w:rPr>
              <w:t>三组分系统液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07:00Z</dcterms:created>
  <dc:creator>Juk</dc:creator>
  <dc:description/>
  <cp:keywords/>
  <dc:language>en-US</dc:language>
  <cp:lastModifiedBy>Windows 用户</cp:lastModifiedBy>
  <cp:lastPrinted>2005-09-12T09:26:00Z</cp:lastPrinted>
  <dcterms:modified xsi:type="dcterms:W3CDTF">2018-08-27T12:53:00Z</dcterms:modified>
  <cp:revision>7</cp:revision>
  <dc:subject/>
  <dc:title>20   至20    学年  第    学期</dc:title>
</cp:coreProperties>
</file>