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8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9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采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＿实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其它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205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>彭勃</w:t>
      </w:r>
      <w:r>
        <w:rPr>
          <w:bCs/>
          <w:sz w:val="28"/>
          <w:u w:val="single"/>
        </w:rPr>
        <w:t xml:space="preserve">; </w:t>
      </w:r>
      <w:r>
        <w:rPr>
          <w:bCs/>
          <w:sz w:val="28"/>
          <w:u w:val="single"/>
        </w:rPr>
        <w:t>助教：刘琦，杨磊磊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油田化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作者：</w:t>
      </w:r>
    </w:p>
    <w:p>
      <w:pPr>
        <w:pStyle w:val="Normal"/>
        <w:rPr/>
      </w:pPr>
      <w:r>
        <w:rPr>
          <w:sz w:val="28"/>
        </w:rPr>
        <w:t>　　　　出版单位：　石油大学出版社　　　出版时间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采油化学”</w:t>
            </w:r>
            <w:r>
              <w:rPr>
                <w:rFonts w:eastAsia="Times New Roman"/>
              </w:rPr>
              <w:t xml:space="preserve"> </w:t>
            </w:r>
            <w:r>
              <w:rPr/>
              <w:t>的目的和意义，采油化学的主要内容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石油短缺的机会与挑战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20"/>
              <w:rPr/>
            </w:pPr>
            <w:r>
              <w:rPr/>
              <w:t>预备知识：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胶体与界面化学的相关内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如：相、</w:t>
            </w:r>
            <w:r>
              <w:rPr/>
              <w:t>界面、界面张力、乳状液、泡沫、凝胶等</w:t>
            </w:r>
            <w:r>
              <w:rPr/>
              <w:t>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/>
              <w:t>有机化学的相关内容</w:t>
            </w:r>
            <w:r>
              <w:rPr/>
              <w:t>(</w:t>
            </w:r>
            <w:r>
              <w:rPr/>
              <w:t>如：价键理论、分子间的作用力、分子极性等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；采油工艺的相关内容</w:t>
            </w:r>
            <w:r>
              <w:rPr/>
              <w:t>(</w:t>
            </w:r>
            <w:r>
              <w:rPr/>
              <w:t>如：石油储层、提高采收率等</w:t>
            </w:r>
            <w:r>
              <w:rPr/>
              <w:t>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Cs w:val="21"/>
              </w:rPr>
              <w:t>三、</w:t>
            </w:r>
            <w:r>
              <w:rPr>
                <w:szCs w:val="21"/>
              </w:rPr>
              <w:t>表面活性剂化学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/>
              <w:t>表面活性剂的概念、结构特点、分类以及在油水界面和油水相中的状态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高分子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高分子的概念、结构特点、分类以及高分子溶液的特点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/>
              <w:t>（学生参加</w:t>
            </w:r>
            <w:r>
              <w:rPr/>
              <w:t>C</w:t>
            </w:r>
            <w:r>
              <w:rPr/>
              <w:t>CUS</w:t>
            </w:r>
            <w:r>
              <w:rPr/>
              <w:t>论坛会议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化学驱油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聚合物驱（原理、技术、实例及化学剂）、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/>
              <w:t>（刘琦副教授讲</w:t>
            </w:r>
            <w:r>
              <w:rPr>
                <w:rFonts w:eastAsia="Times New Roman"/>
              </w:rPr>
              <w:t xml:space="preserve"> </w:t>
            </w:r>
            <w:r>
              <w:rPr/>
              <w:t>二氧化碳利用技术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Cs w:val="21"/>
              </w:rPr>
              <w:t>根据实际情况</w:t>
            </w:r>
            <w:r>
              <w:rPr>
                <w:szCs w:val="21"/>
              </w:rPr>
              <w:t>课时与前几张有所增减。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同时根据情况请学生观看采油、驱油录像及相关报告。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/>
              <w:t>表面活性剂驱（原理、技术、实例及化学剂）、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/>
              <w:t>碱驱（原理、技术、实例及化学剂）、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/>
              <w:t>多元复合驱（原理、技术、实例及化学剂）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泡沫驱（原理、技术、实例及化学剂）、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驱（原理、技术、实例及化学剂）（由讲师杨磊磊、刘双星共同完成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Cs w:val="21"/>
              </w:rPr>
              <w:t>根据实际情况</w:t>
            </w:r>
            <w:r>
              <w:rPr>
                <w:szCs w:val="21"/>
              </w:rPr>
              <w:t>课时与前几张有所增减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同时根据情况请学生观看采油、驱油录像及相关报告。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驱油化学剂分类介绍（由副教授刘琦、张声威共同完成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室参观、（由讲师杨磊磊、张声威共同完成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混相驱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氧化碳驱（原理、技术、实例及欧盟项目）、（由副教授刘琦、刘双星共同完成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其它气体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热力采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稠油的特性、水及水蒸气的性质、注蒸汽过程热损失、注蒸汽与蒸汽驱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稠油开采技术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提高采收率新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低频振荡采油、声波、超声波采油、电磁波采油、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CCUS </w:t>
            </w:r>
            <w:r>
              <w:rPr/>
              <w:t>技术，水合物技术（贾冀辉），水盐反应（杨磊磊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39:00Z</dcterms:created>
  <dc:creator>pengbo</dc:creator>
  <dc:description/>
  <cp:keywords/>
  <dc:language>en-US</dc:language>
  <cp:lastModifiedBy>zhangshengwei</cp:lastModifiedBy>
  <dcterms:modified xsi:type="dcterms:W3CDTF">2018-09-12T07:25:00Z</dcterms:modified>
  <cp:revision>7</cp:revision>
  <dc:subject/>
  <dc:title>2006  至2007   学年 第  一  学期</dc:title>
</cp:coreProperties>
</file>