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7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＿</w:t>
      </w:r>
      <w:r>
        <w:rPr>
          <w:bCs/>
          <w:sz w:val="28"/>
          <w:u w:val="single"/>
        </w:rPr>
        <w:t>应化导论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bCs/>
          <w:sz w:val="28"/>
        </w:rPr>
        <w:t>32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>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8</w:t>
      </w:r>
      <w:r>
        <w:rPr>
          <w:bCs/>
          <w:sz w:val="28"/>
        </w:rPr>
        <w:t>＿＿学生人数＿＿</w:t>
      </w:r>
      <w:r>
        <w:rPr>
          <w:bCs/>
          <w:sz w:val="28"/>
          <w:u w:val="single"/>
        </w:rPr>
        <w:t>70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宋昭峥</w:t>
      </w:r>
      <w:r>
        <w:rPr>
          <w:bCs/>
          <w:sz w:val="28"/>
        </w:rPr>
        <w:t>＿＿＿＿＿＿＿职称＿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       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应化导论讲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宋昭峥</w:t>
      </w:r>
    </w:p>
    <w:p>
      <w:pPr>
        <w:pStyle w:val="Normal"/>
        <w:rPr/>
      </w:pPr>
      <w:r>
        <w:rPr>
          <w:sz w:val="28"/>
        </w:rPr>
        <w:t>　　　　出版单位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34"/>
        <w:gridCol w:w="771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应化专业发展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应化专业培养方案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应化专业培养方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化学与环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化学与能源利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煤化学工业</w:t>
            </w: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煤化学工业</w:t>
            </w:r>
            <w:r>
              <w:rPr/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石油工业的历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石油的形成、组成，利用历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石油的开采、石油化学开采</w:t>
            </w:r>
            <w:r>
              <w:rPr/>
              <w:t>EOR</w:t>
            </w:r>
            <w:r>
              <w:rPr/>
              <w:t>技术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石油加工</w:t>
            </w:r>
            <w:r>
              <w:rPr/>
              <w:t>-</w:t>
            </w:r>
            <w:r>
              <w:rPr/>
              <w:t>蒸馏、石油加工</w:t>
            </w:r>
            <w:r>
              <w:rPr/>
              <w:t>-</w:t>
            </w:r>
            <w:r>
              <w:rPr/>
              <w:t>催化裂化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石油加工</w:t>
            </w:r>
            <w:r>
              <w:rPr/>
              <w:t>-</w:t>
            </w:r>
            <w:r>
              <w:rPr/>
              <w:t>重油加工新技术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天然气性质与组成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天然气开采，天然气化工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新能源的利用与展望：核能的利用、及化学问题生物质能源、风能、生物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/>
              <w:t>复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18-09-12T03:24:00Z</dcterms:modified>
  <cp:revision>36</cp:revision>
  <dc:subject/>
  <dc:title>20   至20    学年  第    学期</dc:title>
</cp:coreProperties>
</file>