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物理技术与实践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实验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15~17</w:t>
      </w:r>
      <w:r>
        <w:rPr>
          <w:bCs/>
          <w:sz w:val="28"/>
          <w:u w:val="single"/>
        </w:rPr>
        <w:t>级各专业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4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林春丹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物理演示实验教程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路峻岭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清华大学出版社　出版时间：</w:t>
      </w:r>
      <w:r>
        <w:rPr>
          <w:sz w:val="28"/>
        </w:rPr>
        <w:t>2005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83"/>
        <w:gridCol w:w="4253"/>
        <w:gridCol w:w="641"/>
        <w:gridCol w:w="493"/>
        <w:gridCol w:w="43"/>
        <w:gridCol w:w="536"/>
        <w:gridCol w:w="536"/>
        <w:gridCol w:w="19"/>
        <w:gridCol w:w="1275"/>
      </w:tblGrid>
      <w:tr>
        <w:trPr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</w:t>
            </w:r>
          </w:p>
          <w:p>
            <w:pPr>
              <w:pStyle w:val="Normal"/>
              <w:jc w:val="center"/>
              <w:rPr/>
            </w:pPr>
            <w:r>
              <w:rPr/>
              <w:t>周一：</w:t>
            </w: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周三：</w:t>
            </w: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介绍课程特点、目标、环节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观</w:t>
            </w:r>
            <w:r>
              <w:rPr>
                <w:rFonts w:eastAsia="Times New Roman"/>
              </w:rPr>
              <w:t xml:space="preserve"> </w:t>
            </w:r>
            <w:r>
              <w:rPr/>
              <w:t>“物理演示展示厅”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物理学在科学技术方面的应用专题讲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转动惯量、角动量守恒、刚体滚动、离心力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进动、科里奥利力、伯努利原理、压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一篇：力学（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筑结构的奥秘、物体重心与平衡、冲量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二篇：热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分子热运动、热机、记忆合金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60"/>
              <w:rPr/>
            </w:pPr>
            <w:r>
              <w:rPr/>
              <w:t>中秋节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三篇：电子技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自动控制、光电池、制冷原理、超声波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磁学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高压特性、静电生成、静电与市电的区别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第四篇：电磁学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电流的磁作用、金属电池、压电效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篇：电磁学</w:t>
            </w:r>
            <w:r>
              <w:rPr/>
              <w:t>(3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涡流、电磁驱动、电感、阴极射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驻波、共振、物体相变与声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篇：振动与波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波合成、电磁波的发射与接收、干涉与衍射第六篇：光学与近代物理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栅、光的偏振与旋光、光纤维、光学放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篇：光学与近代物理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光学成像、光（颜料）的合成、立体图</w:t>
            </w:r>
          </w:p>
          <w:p>
            <w:pPr>
              <w:pStyle w:val="Normal"/>
              <w:spacing w:lineRule="atLeast" w:line="240"/>
              <w:ind w:firstLine="1260"/>
              <w:rPr/>
            </w:pPr>
            <w:r>
              <w:rPr/>
              <w:t>总复习及答疑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23:03:00Z</dcterms:created>
  <dc:creator>Juk</dc:creator>
  <dc:description/>
  <cp:keywords/>
  <dc:language>en-US</dc:language>
  <cp:lastModifiedBy>Lenovo</cp:lastModifiedBy>
  <cp:lastPrinted>2005-09-12T09:26:00Z</cp:lastPrinted>
  <dcterms:modified xsi:type="dcterms:W3CDTF">2018-08-31T23:12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