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A</w:t>
      </w:r>
      <w:r>
        <w:rPr>
          <w:sz w:val="28"/>
        </w:rPr>
        <w:t>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创新计划班</w:t>
      </w:r>
      <w:r>
        <w:rPr>
          <w:bCs/>
          <w:sz w:val="28"/>
        </w:rPr>
        <w:t>1</w:t>
      </w:r>
      <w:r>
        <w:rPr>
          <w:bCs/>
          <w:sz w:val="28"/>
        </w:rPr>
        <w:t>6</w:t>
      </w:r>
      <w:r>
        <w:rPr>
          <w:bCs/>
          <w:sz w:val="28"/>
        </w:rPr>
        <w:t>级地质、石工、化工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91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高磊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通用教程　　　　作者：钟锡华等</w:t>
      </w:r>
    </w:p>
    <w:p>
      <w:pPr>
        <w:pStyle w:val="Normal"/>
        <w:rPr/>
      </w:pPr>
      <w:r>
        <w:rPr>
          <w:sz w:val="28"/>
        </w:rPr>
        <w:t>　　出版单位：北京大学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496"/>
        <w:gridCol w:w="4501"/>
        <w:gridCol w:w="798"/>
        <w:gridCol w:w="536"/>
        <w:gridCol w:w="536"/>
        <w:gridCol w:w="536"/>
        <w:gridCol w:w="1533"/>
      </w:tblGrid>
      <w:tr>
        <w:trPr>
          <w:cantSplit w:val="true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恒定磁场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奥斯特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磁场的高斯定理和安培环路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安培定律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洛仑兹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  </w:t>
            </w:r>
            <w:r>
              <w:rPr>
                <w:b/>
                <w:bCs/>
              </w:rPr>
              <w:t>磁介质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磁介质的磁化</w:t>
            </w:r>
            <w:r>
              <w:rPr>
                <w:rFonts w:eastAsia="Times New Roman"/>
              </w:rPr>
              <w:t xml:space="preserve">  </w:t>
            </w:r>
            <w:r>
              <w:rPr/>
              <w:t>磁化强度与磁化面电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磁介质中的磁场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强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铁磁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法拉第电磁感应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动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感生电动势</w:t>
            </w:r>
            <w:r>
              <w:rPr>
                <w:rFonts w:eastAsia="Times New Roman"/>
              </w:rPr>
              <w:t xml:space="preserve">  </w:t>
            </w:r>
            <w:r>
              <w:rPr/>
              <w:t>涡旋电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自感与互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暂态过程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超导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8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麦克斯韦电磁场理论（简介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简要历史回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麦克斯韦电磁场方程组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电磁波</w:t>
            </w:r>
            <w:r>
              <w:rPr/>
              <w:t>*</w:t>
            </w:r>
            <w:r>
              <w:rPr/>
              <w:t>赫兹实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1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热力学系统的平衡态及状态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1 </w:t>
            </w:r>
            <w:r>
              <w:rPr/>
              <w:t>物质结构的基本图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2 </w:t>
            </w:r>
            <w:r>
              <w:rPr/>
              <w:t>热力学系统及其状态参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3 </w:t>
            </w:r>
            <w:r>
              <w:rPr/>
              <w:t>平衡态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4 </w:t>
            </w:r>
            <w:r>
              <w:rPr/>
              <w:t>温度与温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5 </w:t>
            </w:r>
            <w:r>
              <w:rPr/>
              <w:t>状态方程的一般讨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6 </w:t>
            </w:r>
            <w:r>
              <w:rPr/>
              <w:t>气体的状态方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热平衡态的统计分布律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统计规律与分布函数的概念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麦克斯韦分布律与麦克斯韦－玻尔兹发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能量均分定理与热容</w:t>
            </w:r>
          </w:p>
          <w:p>
            <w:pPr>
              <w:pStyle w:val="Normal"/>
              <w:rPr/>
            </w:pPr>
            <w:r>
              <w:rPr/>
              <w:t xml:space="preserve">*2.4 </w:t>
            </w:r>
            <w:r>
              <w:rPr/>
              <w:t>微观粒子运动状态分而规律的一般讨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热平衡态的统计分布律</w:t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热力学过程和准静态过程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热力学第一定律</w:t>
            </w:r>
          </w:p>
          <w:p>
            <w:pPr>
              <w:pStyle w:val="Normal"/>
              <w:rPr/>
            </w:pPr>
            <w:r>
              <w:rPr/>
              <w:t xml:space="preserve">*4.3 </w:t>
            </w:r>
            <w:r>
              <w:rPr/>
              <w:t>热力学第一定律在关于物体性质讨论中的应用</w:t>
            </w:r>
          </w:p>
          <w:p>
            <w:pPr>
              <w:pStyle w:val="Normal"/>
              <w:rPr/>
            </w:pPr>
            <w:r>
              <w:rPr/>
              <w:t xml:space="preserve">4.4 </w:t>
            </w:r>
            <w:r>
              <w:rPr/>
              <w:t>热力学第一定律对理想气体的应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 </w:t>
            </w:r>
            <w:r>
              <w:rPr/>
              <w:t>循环过程和卡诺循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热平衡态的统计分布律</w:t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可逆过程与不可逆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热力学第二定律的两种语言表述</w:t>
            </w:r>
          </w:p>
          <w:p>
            <w:pPr>
              <w:pStyle w:val="Normal"/>
              <w:rPr/>
            </w:pPr>
            <w:r>
              <w:rPr/>
              <w:t xml:space="preserve">5.3 </w:t>
            </w:r>
            <w:r>
              <w:rPr/>
              <w:t>热力学第二定律的数学表述和熵增加原理</w:t>
            </w:r>
          </w:p>
          <w:p>
            <w:pPr>
              <w:pStyle w:val="Normal"/>
              <w:rPr/>
            </w:pPr>
            <w:r>
              <w:rPr/>
              <w:t xml:space="preserve">5.4 </w:t>
            </w:r>
            <w:r>
              <w:rPr/>
              <w:t>熵及热力学第二定律的统计意义</w:t>
            </w:r>
          </w:p>
          <w:p>
            <w:pPr>
              <w:pStyle w:val="Normal"/>
              <w:rPr/>
            </w:pPr>
            <w:r>
              <w:rPr/>
              <w:t xml:space="preserve">5.5 </w:t>
            </w:r>
            <w:r>
              <w:rPr/>
              <w:t>热力学第二定律的应用举例</w:t>
            </w:r>
          </w:p>
          <w:p>
            <w:pPr>
              <w:pStyle w:val="Normal"/>
              <w:rPr/>
            </w:pPr>
            <w:r>
              <w:rPr/>
              <w:t xml:space="preserve">*5.6 </w:t>
            </w:r>
            <w:r>
              <w:rPr/>
              <w:t>自由能与吉布斯函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1 </w:t>
            </w:r>
            <w:r>
              <w:rPr/>
              <w:t>光学发展简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2 </w:t>
            </w:r>
            <w:r>
              <w:rPr/>
              <w:t>光波的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3 </w:t>
            </w:r>
            <w:r>
              <w:rPr/>
              <w:t>费马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2 </w:t>
            </w:r>
            <w:r>
              <w:rPr/>
              <w:t>菲涅耳反射折射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3 </w:t>
            </w:r>
            <w:r>
              <w:rPr/>
              <w:t>反射率和透射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4 </w:t>
            </w:r>
            <w:r>
              <w:rPr/>
              <w:t>相位关系和半波损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5 </w:t>
            </w:r>
            <w:r>
              <w:rPr/>
              <w:t>反射、折射时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2.6 </w:t>
            </w:r>
            <w:r>
              <w:rPr/>
              <w:t>全反射时的隐失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光的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2 </w:t>
            </w:r>
            <w:r>
              <w:rPr/>
              <w:t>光波的叠加和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3 </w:t>
            </w:r>
            <w:r>
              <w:rPr/>
              <w:t>分波前干涉一一杨氏干涉实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4 </w:t>
            </w:r>
            <w:r>
              <w:rPr/>
              <w:t>其他分波前干涉装置</w:t>
            </w:r>
          </w:p>
          <w:p>
            <w:pPr>
              <w:pStyle w:val="Normal"/>
              <w:rPr/>
            </w:pPr>
            <w:r>
              <w:rPr/>
              <w:t xml:space="preserve">3.5 </w:t>
            </w:r>
            <w:r>
              <w:rPr/>
              <w:t>分振幅干涉——薄膜干涉的一般问题</w:t>
            </w:r>
          </w:p>
          <w:p>
            <w:pPr>
              <w:pStyle w:val="Normal"/>
              <w:rPr/>
            </w:pPr>
            <w:r>
              <w:rPr/>
              <w:t xml:space="preserve">3.6 </w:t>
            </w:r>
            <w:r>
              <w:rPr/>
              <w:t>等倾干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 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 xml:space="preserve">3.8 </w:t>
            </w:r>
            <w:r>
              <w:rPr/>
              <w:t>薄膜干涉应用举例</w:t>
            </w:r>
          </w:p>
          <w:p>
            <w:pPr>
              <w:pStyle w:val="Normal"/>
              <w:rPr/>
            </w:pPr>
            <w:r>
              <w:rPr/>
              <w:t xml:space="preserve">3.9 </w:t>
            </w:r>
            <w:r>
              <w:rPr/>
              <w:t>迈克耳孙干涉仪和</w:t>
            </w:r>
            <w:r>
              <w:rPr/>
              <w:t>*</w:t>
            </w:r>
            <w:r>
              <w:rPr/>
              <w:t>马赫一曾德尔干涉仪</w:t>
            </w:r>
          </w:p>
          <w:p>
            <w:pPr>
              <w:pStyle w:val="Normal"/>
              <w:rPr/>
            </w:pPr>
            <w:r>
              <w:rPr/>
              <w:t xml:space="preserve">*3.10 </w:t>
            </w:r>
            <w:r>
              <w:rPr/>
              <w:t>光场的空间相干性和时间相干性</w:t>
            </w:r>
          </w:p>
          <w:p>
            <w:pPr>
              <w:pStyle w:val="Normal"/>
              <w:rPr/>
            </w:pPr>
            <w:r>
              <w:rPr/>
              <w:t xml:space="preserve">*3.11 </w:t>
            </w:r>
            <w:r>
              <w:rPr/>
              <w:t>维纳实验</w:t>
            </w:r>
          </w:p>
          <w:p>
            <w:pPr>
              <w:pStyle w:val="Normal"/>
              <w:rPr/>
            </w:pPr>
            <w:r>
              <w:rPr/>
              <w:t xml:space="preserve">*3.12 </w:t>
            </w:r>
            <w:r>
              <w:rPr/>
              <w:t>多光束干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  <w:r>
              <w:rPr>
                <w:b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衍射现象</w:t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惠更斯菲涅耳原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4.3 </w:t>
            </w:r>
            <w:r>
              <w:rPr/>
              <w:t>菲涅耳衍射和菲涅耳半波带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 </w:t>
            </w:r>
            <w:r>
              <w:rPr/>
              <w:t>夫琅禾费单缝衍射</w:t>
            </w:r>
          </w:p>
          <w:p>
            <w:pPr>
              <w:pStyle w:val="Normal"/>
              <w:rPr/>
            </w:pPr>
            <w:r>
              <w:rPr/>
              <w:t xml:space="preserve">*4.5 </w:t>
            </w:r>
            <w:r>
              <w:rPr/>
              <w:t>夫琅禾费矩孔、圆孔衍射和光学仪器的分辨本领</w:t>
            </w:r>
          </w:p>
          <w:p>
            <w:pPr>
              <w:pStyle w:val="Normal"/>
              <w:rPr/>
            </w:pPr>
            <w:r>
              <w:rPr/>
              <w:t xml:space="preserve">4.6 </w:t>
            </w:r>
            <w:r>
              <w:rPr/>
              <w:t>多缝衍射和光栅</w:t>
            </w:r>
          </w:p>
          <w:p>
            <w:pPr>
              <w:pStyle w:val="Normal"/>
              <w:rPr/>
            </w:pPr>
            <w:r>
              <w:rPr/>
              <w:t>4.7 x</w:t>
            </w:r>
            <w:r>
              <w:rPr/>
              <w:t>射线衍射</w:t>
            </w:r>
          </w:p>
          <w:p>
            <w:pPr>
              <w:pStyle w:val="Normal"/>
              <w:rPr/>
            </w:pPr>
            <w:r>
              <w:rPr/>
              <w:t xml:space="preserve">*4.8 </w:t>
            </w:r>
            <w:r>
              <w:rPr/>
              <w:t>全息术原理</w:t>
            </w:r>
          </w:p>
          <w:p>
            <w:pPr>
              <w:pStyle w:val="Normal"/>
              <w:rPr/>
            </w:pPr>
            <w:r>
              <w:rPr/>
              <w:t xml:space="preserve">*4.9 </w:t>
            </w:r>
            <w:r>
              <w:rPr/>
              <w:t>相衬显微镜</w:t>
            </w:r>
          </w:p>
          <w:p>
            <w:pPr>
              <w:pStyle w:val="Normal"/>
              <w:rPr/>
            </w:pPr>
            <w:r>
              <w:rPr/>
              <w:t xml:space="preserve">*4.10 </w:t>
            </w:r>
            <w:r>
              <w:rPr/>
              <w:t>纹影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4.11 </w:t>
            </w:r>
            <w:r>
              <w:rPr/>
              <w:t>傅里叶光学大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5 </w:t>
            </w:r>
            <w:r>
              <w:rPr>
                <w:b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2 </w:t>
            </w:r>
            <w:r>
              <w:rPr/>
              <w:t>光的横波性和光的五种偏振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3 </w:t>
            </w:r>
            <w:r>
              <w:rPr/>
              <w:t>起偏振器与检偏振器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4 </w:t>
            </w:r>
            <w:r>
              <w:rPr/>
              <w:t>双折射现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5 </w:t>
            </w:r>
            <w:r>
              <w:rPr/>
              <w:t>惠更斯作图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6 </w:t>
            </w:r>
            <w:r>
              <w:rPr/>
              <w:t>偏振棱镜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7 </w:t>
            </w:r>
            <w:r>
              <w:rPr/>
              <w:t>波片和补偿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8 </w:t>
            </w:r>
            <w:r>
              <w:rPr/>
              <w:t>偏振光的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9 </w:t>
            </w:r>
            <w:r>
              <w:rPr/>
              <w:t>人为双折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5.10 </w:t>
            </w:r>
            <w:r>
              <w:rPr/>
              <w:t>旋光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五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近代物理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</w:rPr>
              <w:t>相对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1 </w:t>
            </w:r>
            <w:r>
              <w:rPr/>
              <w:t>狭义相对论以前的力学和时空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2 </w:t>
            </w:r>
            <w:r>
              <w:rPr/>
              <w:t>电磁场理论建立后呈现的新局面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爱因斯坦的假设与洛伦兹变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4 </w:t>
            </w:r>
            <w:r>
              <w:rPr/>
              <w:t>相对论的时空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5 </w:t>
            </w:r>
            <w:r>
              <w:rPr/>
              <w:t>相对论多普勒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6 </w:t>
            </w:r>
            <w:r>
              <w:rPr/>
              <w:t>相对论速度变换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7 </w:t>
            </w:r>
            <w:r>
              <w:rPr/>
              <w:t>狭义相对论中的质量、能量和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*1.8 </w:t>
            </w:r>
            <w:r>
              <w:rPr/>
              <w:t>广义相对论简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</w:rPr>
              <w:t>前期量子论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黑体辐射和普朗克的量子假设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光电效应和爱因斯坦的光子理论</w:t>
            </w:r>
          </w:p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康普顿效应</w:t>
            </w:r>
          </w:p>
          <w:p>
            <w:pPr>
              <w:pStyle w:val="Normal"/>
              <w:rPr/>
            </w:pPr>
            <w:r>
              <w:rPr/>
              <w:t xml:space="preserve">2.4 </w:t>
            </w:r>
            <w:r>
              <w:rPr/>
              <w:t>玻尔的氢原子理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</w:rPr>
              <w:t>量子力学基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1 </w:t>
            </w:r>
            <w:r>
              <w:rPr/>
              <w:t>微观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2 </w:t>
            </w:r>
            <w:r>
              <w:rPr/>
              <w:t>波粒二象性分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3 </w:t>
            </w:r>
            <w:r>
              <w:rPr/>
              <w:t>不确定关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4 </w:t>
            </w:r>
            <w:r>
              <w:rPr/>
              <w:t>波函数和概率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5 </w:t>
            </w:r>
            <w:r>
              <w:rPr/>
              <w:t>态叠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6 </w:t>
            </w:r>
            <w:r>
              <w:rPr/>
              <w:t>薛定谔方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 </w:t>
            </w:r>
            <w:r>
              <w:rPr/>
              <w:t>薛定谔方程应用举例</w:t>
            </w:r>
          </w:p>
          <w:p>
            <w:pPr>
              <w:pStyle w:val="Normal"/>
              <w:rPr/>
            </w:pPr>
            <w:r>
              <w:rPr/>
              <w:t xml:space="preserve">*3.8 </w:t>
            </w:r>
            <w:r>
              <w:rPr/>
              <w:t>薛定谔方程的若干定性讨论</w:t>
            </w:r>
          </w:p>
          <w:p>
            <w:pPr>
              <w:pStyle w:val="Normal"/>
              <w:rPr/>
            </w:pPr>
            <w:r>
              <w:rPr/>
              <w:t xml:space="preserve">*3.9 </w:t>
            </w:r>
            <w:r>
              <w:rPr/>
              <w:t>量子力学中的力学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</w:rPr>
              <w:t>原子和分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2 </w:t>
            </w:r>
            <w:r>
              <w:rPr/>
              <w:t>氢原子的量子力学结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3 </w:t>
            </w:r>
            <w:r>
              <w:rPr/>
              <w:t>电子自旋和泡利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元素周期律和原子的电子壳层结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5 </w:t>
            </w:r>
            <w:r>
              <w:rPr/>
              <w:t>多电子原子的能级结构和光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6 </w:t>
            </w:r>
            <w:r>
              <w:rPr/>
              <w:t>激光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7 </w:t>
            </w:r>
            <w:r>
              <w:rPr/>
              <w:t>分子的能级和分子光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*</w:t>
            </w:r>
            <w:r>
              <w:rPr/>
              <w:t xml:space="preserve">4.8 </w:t>
            </w:r>
            <w:r>
              <w:rPr/>
              <w:t>分子键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*5 </w:t>
            </w:r>
            <w:r>
              <w:rPr>
                <w:b/>
              </w:rPr>
              <w:t>凝聚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1 </w:t>
            </w:r>
            <w:r>
              <w:rPr/>
              <w:t>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2 </w:t>
            </w:r>
            <w:r>
              <w:rPr/>
              <w:t>能带论及导体、绝缘体和半导体的区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5.3 </w:t>
            </w:r>
            <w:r>
              <w:rPr/>
              <w:t>金属电导的量子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4 </w:t>
            </w:r>
            <w:r>
              <w:rPr/>
              <w:t>宏观量子现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5 </w:t>
            </w:r>
            <w:r>
              <w:rPr/>
              <w:t>凝聚态物理的新进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带</w:t>
      </w:r>
      <w:r>
        <w:rPr/>
        <w:t>*</w:t>
      </w:r>
      <w:r>
        <w:rPr/>
        <w:t>号的属教学大纲未列，不作要求的选讲内容，视课时选讲。日历中所列时间为大致节点，根据大多数学生理解接受程度，进度和内容会作适当调整，上下两次课的浮动为正常时序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14:00Z</dcterms:created>
  <dc:creator>Juk</dc:creator>
  <dc:description/>
  <dc:language>en-US</dc:language>
  <cp:lastModifiedBy>a</cp:lastModifiedBy>
  <cp:lastPrinted>2017-09-15T09:11:00Z</cp:lastPrinted>
  <dcterms:modified xsi:type="dcterms:W3CDTF">2018-09-06T05:14:00Z</dcterms:modified>
  <cp:revision>2</cp:revision>
  <dc:subject/>
  <dc:title>20   至20    学年  第    学期</dc:title>
</cp:coreProperties>
</file>