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rFonts w:eastAsia="楷体_GB2312;楷体" w:ascii="楷体_GB2312;楷体" w:hAnsi="楷体_GB2312;楷体"/>
          <w:sz w:val="28"/>
          <w:u w:val="single"/>
        </w:rPr>
        <w:t>II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楷体_GB2312;楷体" w:hAnsi="楷体_GB2312;楷体" w:eastAsia="楷体_GB2312;楷体"/>
          <w:sz w:val="28"/>
          <w:u w:val="single"/>
        </w:rPr>
        <w:t>数学</w:t>
      </w:r>
      <w:r>
        <w:rPr>
          <w:rFonts w:eastAsia="楷体_GB2312;楷体" w:ascii="楷体_GB2312;楷体" w:hAnsi="楷体_GB2312;楷体"/>
          <w:sz w:val="28"/>
          <w:u w:val="single"/>
        </w:rPr>
        <w:t>20</w:t>
      </w:r>
      <w:r>
        <w:rPr>
          <w:rFonts w:eastAsia="楷体_GB2312;楷体" w:ascii="楷体_GB2312;楷体" w:hAnsi="楷体_GB2312;楷体"/>
          <w:sz w:val="28"/>
          <w:u w:val="single"/>
        </w:rPr>
        <w:t>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楷体_GB2312;楷体" w:ascii="楷体_GB2312;楷体" w:hAnsi="楷体_GB2312;楷体"/>
          <w:sz w:val="28"/>
          <w:u w:val="single"/>
        </w:rPr>
        <w:t>7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bCs/>
          <w:sz w:val="28"/>
        </w:rPr>
        <w:t>＿＿＿职称＿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_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数学系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1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444"/>
        <w:gridCol w:w="702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2  </w:t>
            </w:r>
            <w:r>
              <w:rPr/>
              <w:t>线性空间的定义与简单性质</w:t>
            </w:r>
          </w:p>
          <w:p>
            <w:pPr>
              <w:pStyle w:val="Normal"/>
              <w:rPr/>
            </w:pPr>
            <w:r>
              <w:rPr/>
              <w:t xml:space="preserve">§6.3  </w:t>
            </w:r>
            <w:r>
              <w:rPr/>
              <w:t>维数、基及坐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4  </w:t>
            </w:r>
            <w:r>
              <w:rPr/>
              <w:t>基变换与坐标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6.5  </w:t>
            </w:r>
            <w:r>
              <w:rPr/>
              <w:t>线性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6  </w:t>
            </w:r>
            <w:r>
              <w:rPr/>
              <w:t>子空间的交与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6.7  </w:t>
            </w:r>
            <w:r>
              <w:rPr/>
              <w:t>子空间的直和</w:t>
            </w:r>
          </w:p>
          <w:p>
            <w:pPr>
              <w:pStyle w:val="Normal"/>
              <w:rPr/>
            </w:pPr>
            <w:r>
              <w:rPr/>
              <w:t xml:space="preserve">§6.1  </w:t>
            </w:r>
            <w:r>
              <w:rPr/>
              <w:t>集合、映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6.8  </w:t>
            </w:r>
            <w:r>
              <w:rPr/>
              <w:t>线性空间的同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7.1  </w:t>
            </w:r>
            <w:r>
              <w:rPr/>
              <w:t>线性变换的定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2  </w:t>
            </w:r>
            <w:r>
              <w:rPr/>
              <w:t>线性变换的运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3  </w:t>
            </w:r>
            <w:r>
              <w:rPr/>
              <w:t>线性变换的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清明节会安排后续补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7.4  </w:t>
            </w:r>
            <w:r>
              <w:rPr/>
              <w:t>特征值与特征向量</w:t>
            </w:r>
          </w:p>
          <w:p>
            <w:pPr>
              <w:pStyle w:val="Normal"/>
              <w:rPr/>
            </w:pPr>
            <w:r>
              <w:rPr/>
              <w:t xml:space="preserve">§7.5  </w:t>
            </w:r>
            <w:r>
              <w:rPr/>
              <w:t>对角矩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6  </w:t>
            </w:r>
            <w:r>
              <w:rPr/>
              <w:t>线性变换的值域与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7  </w:t>
            </w:r>
            <w:r>
              <w:rPr/>
              <w:t>不变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7.8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介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1  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500086700" r:id="rId2"/>
              </w:object>
            </w:r>
            <w:r>
              <w:rPr/>
              <w:t>-</w:t>
            </w:r>
            <w:r>
              <w:rPr/>
              <w:t>矩阵</w:t>
            </w:r>
          </w:p>
          <w:p>
            <w:pPr>
              <w:pStyle w:val="Normal"/>
              <w:rPr/>
            </w:pPr>
            <w:r>
              <w:rPr/>
              <w:t xml:space="preserve">§8.2  </w:t>
            </w:r>
            <w:r>
              <w:rPr/>
              <w:object w:dxaOrig="2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.95pt" filled="f" o:ole="">
                  <v:imagedata r:id="rId5" o:title=""/>
                </v:shape>
                <o:OLEObject Type="Embed" ProgID="" ShapeID="ole_rId4" DrawAspect="Content" ObjectID="_1930234628" r:id="rId4"/>
              </w:object>
            </w:r>
            <w:r>
              <w:rPr/>
              <w:t>-</w:t>
            </w:r>
            <w:r>
              <w:rPr/>
              <w:t>矩阵在初等变换下的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3  </w:t>
            </w:r>
            <w:r>
              <w:rPr/>
              <w:t>不变因子</w:t>
            </w:r>
          </w:p>
          <w:p>
            <w:pPr>
              <w:pStyle w:val="Normal"/>
              <w:rPr/>
            </w:pPr>
            <w:r>
              <w:rPr/>
              <w:t xml:space="preserve">§8.4  </w:t>
            </w:r>
            <w:r>
              <w:rPr/>
              <w:t>矩阵相似的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1</w:t>
            </w:r>
            <w:r>
              <w:rPr/>
              <w:t>放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8.5  </w:t>
            </w:r>
            <w:r>
              <w:rPr/>
              <w:t>初等因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8.6 </w:t>
            </w:r>
            <w:r>
              <w:rPr/>
              <w:t>若当</w:t>
            </w:r>
            <w:r>
              <w:rPr/>
              <w:t>(Jordan)</w:t>
            </w:r>
            <w:r>
              <w:rPr/>
              <w:t>标准形的理论推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1</w:t>
            </w:r>
            <w:r>
              <w:rPr/>
              <w:t>欧几理得空间的定义及性质</w:t>
            </w:r>
          </w:p>
          <w:p>
            <w:pPr>
              <w:pStyle w:val="Normal"/>
              <w:rPr/>
            </w:pPr>
            <w:r>
              <w:rPr/>
              <w:t>§9.2</w:t>
            </w:r>
            <w:r>
              <w:rPr/>
              <w:t>标准正交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9.3</w:t>
            </w:r>
            <w:r>
              <w:rPr/>
              <w:t>同构</w:t>
            </w:r>
          </w:p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4</w:t>
            </w:r>
            <w:r>
              <w:rPr/>
              <w:t>正交变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5 </w:t>
            </w:r>
            <w:r>
              <w:rPr/>
              <w:t>子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6 </w:t>
            </w:r>
            <w:r>
              <w:rPr/>
              <w:t>实对称矩阵的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9.7 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9.8  </w:t>
            </w:r>
            <w:r>
              <w:rPr/>
              <w:t>酉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0.1 </w:t>
            </w:r>
            <w:r>
              <w:rPr/>
              <w:t>线性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2</w:t>
            </w:r>
            <w:r>
              <w:rPr/>
              <w:t>对偶空间</w:t>
            </w:r>
          </w:p>
          <w:p>
            <w:pPr>
              <w:pStyle w:val="Normal"/>
              <w:rPr/>
            </w:pPr>
            <w:r>
              <w:rPr/>
              <w:t>§10.3</w:t>
            </w:r>
            <w:r>
              <w:rPr/>
              <w:t>双线性空间</w:t>
            </w:r>
          </w:p>
          <w:p>
            <w:pPr>
              <w:pStyle w:val="Normal"/>
              <w:rPr/>
            </w:pPr>
            <w:r>
              <w:rPr/>
              <w:t>§10.4</w:t>
            </w:r>
            <w:r>
              <w:rPr/>
              <w:t>辛空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端午节会安排后续补课</w:t>
            </w:r>
          </w:p>
        </w:tc>
      </w:tr>
    </w:tbl>
    <w:p>
      <w:pPr>
        <w:pStyle w:val="Normal"/>
        <w:rPr/>
      </w:pPr>
      <w:r>
        <w:rPr/>
        <w:t>注：远程教学期间，使用腾讯课堂结合雨课堂直播教学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Juk</dc:creator>
  <dc:description/>
  <cp:keywords/>
  <dc:language>en-US</dc:language>
  <cp:lastModifiedBy>WangPei</cp:lastModifiedBy>
  <cp:lastPrinted>2010-01-25T09:32:00Z</cp:lastPrinted>
  <dcterms:modified xsi:type="dcterms:W3CDTF">2021-02-23T08:53:00Z</dcterms:modified>
  <cp:revision>53</cp:revision>
  <dc:subject/>
  <dc:title>20   至20    学年  第    学期</dc:title>
</cp:coreProperties>
</file>