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复变函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西安交通大学高数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3544"/>
        <w:gridCol w:w="1134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积分变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4109"/>
        <w:gridCol w:w="541"/>
        <w:gridCol w:w="688"/>
        <w:gridCol w:w="680"/>
        <w:gridCol w:w="692"/>
        <w:gridCol w:w="832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复数及其代数运算，复数的几何表示，复数的乘幂与方根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的乘幂与方根，区域，复变函数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，复变函数的极限和连续性，复变函数的导数和微分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变函数的导数和微分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解析函数的概念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解析的充要条件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等函数，复变函数积分的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柯西——古萨基本定理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定理的推广——复合闭路积分定理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闭路积分定理，柯西积分公式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高阶导数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函数与不定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与调和函数的关系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数项数列的极限，复数项级数的概念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概念，收敛圆与收敛半径，收敛半径的求法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幂级数的运算和性质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勒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朗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洛朗级数与留数的关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孤立奇点的分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3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孤立奇点的留数的求法：求留数的规则，函数的零点与极点的关系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函数在无穷远点的性态，在无穷远点的留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应用（一）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留数在定积分计算上的应用（二）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析函数的导数的几何意义，共形映射的概念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式线性映射的保角性，保圆性，保对称性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惟一决定分式线性映射的条件，几个初等函数所构成的映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积分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傅氏变换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傅氏变换的性质，卷积与相关函数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概念，拉氏变换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逆变换，卷积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氏变换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7:00Z</dcterms:created>
  <dc:creator>Juk</dc:creator>
  <dc:description/>
  <dc:language>en-US</dc:language>
  <cp:lastModifiedBy>Administrator</cp:lastModifiedBy>
  <cp:lastPrinted>2005-09-12T09:26:00Z</cp:lastPrinted>
  <dcterms:modified xsi:type="dcterms:W3CDTF">2021-02-27T02:2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