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ind w:firstLine="28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0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12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实变函数与泛函分析</w:t>
      </w:r>
      <w:r>
        <w:rPr>
          <w:bCs/>
          <w:sz w:val="28"/>
        </w:rPr>
        <w:t>＿＿性质＿选修＿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64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8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8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高阳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副教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教材名称：实变函数与泛函分析基础　作者：程其襄等</w:t>
      </w:r>
    </w:p>
    <w:p>
      <w:pPr>
        <w:pStyle w:val="Normal"/>
        <w:rPr/>
      </w:pPr>
      <w:r>
        <w:rPr>
          <w:sz w:val="28"/>
        </w:rPr>
        <w:t>　　　　出版单位：高等教育出版社　出版时间：</w:t>
      </w:r>
      <w:r>
        <w:rPr>
          <w:sz w:val="28"/>
        </w:rPr>
        <w:t>200</w:t>
      </w:r>
      <w:r>
        <w:rPr>
          <w:sz w:val="28"/>
        </w:rPr>
        <w:t>9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10"/>
        <w:gridCol w:w="602"/>
        <w:gridCol w:w="3752"/>
        <w:gridCol w:w="842"/>
        <w:gridCol w:w="777"/>
        <w:gridCol w:w="520"/>
        <w:gridCol w:w="520"/>
        <w:gridCol w:w="1568"/>
      </w:tblGrid>
      <w:tr>
        <w:trPr>
          <w:cantSplit w:val="true"/>
        </w:trPr>
        <w:tc>
          <w:tcPr>
            <w:tcW w:w="192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集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集合的表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集合的运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对等与基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可数集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不可数集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一章习题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章　点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度量空间，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维欧氏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聚点，内点，界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开集，闭集，完备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直线上的开集、闭集及完备集的构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康托尔三分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章习题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章　测度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外测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可测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可测集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章习题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四章　可测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可测函数及其性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叶果洛夫（</w:t>
            </w:r>
            <w:r>
              <w:rPr>
                <w:szCs w:val="21"/>
              </w:rPr>
              <w:t>EropoB</w:t>
            </w:r>
            <w:r>
              <w:rPr>
                <w:szCs w:val="21"/>
              </w:rPr>
              <w:t>）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可测函数的构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依测度收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四章习题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章　积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黎曼积分的局限性，勒贝格积分简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非负简单函数的勒贝格积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非负可测函数的勒贝格积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一般可测函数的勒贝格积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黎曼积分和勒贝格积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　勒贝格积分的几何意义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富比尼（</w:t>
            </w:r>
            <w:r>
              <w:rPr>
                <w:szCs w:val="21"/>
              </w:rPr>
              <w:t>Fubini</w:t>
            </w:r>
            <w:r>
              <w:rPr>
                <w:szCs w:val="21"/>
              </w:rPr>
              <w:t>）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章习题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七章　度量空间和赋范线性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度量空间的进一步例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度量空间中的极限，稠密集，可分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连续映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柯西（</w:t>
            </w:r>
            <w:r>
              <w:rPr>
                <w:szCs w:val="21"/>
              </w:rPr>
              <w:t>Cauchy</w:t>
            </w:r>
            <w:r>
              <w:rPr>
                <w:szCs w:val="21"/>
              </w:rPr>
              <w:t>）点列和完备度量空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度量空间的完备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　压缩映射原理及其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　线性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　赋范线性空间和巴拿赫（</w:t>
            </w:r>
            <w:r>
              <w:rPr>
                <w:szCs w:val="21"/>
              </w:rPr>
              <w:t>Banach</w:t>
            </w:r>
            <w:r>
              <w:rPr>
                <w:szCs w:val="21"/>
              </w:rPr>
              <w:t>）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七章习题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八章　有界线性算子和连续线性泛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有界线性算子和连续线性泛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有界线性算子空间和共轭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八章习题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九章　内积空间和希尔伯特（</w:t>
            </w:r>
            <w:r>
              <w:rPr>
                <w:szCs w:val="21"/>
              </w:rPr>
              <w:t>Hilbert</w:t>
            </w:r>
            <w:r>
              <w:rPr>
                <w:szCs w:val="21"/>
              </w:rPr>
              <w:t>）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内积空间的基本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投影定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希尔伯特空间中的规范正交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希尔伯特空间上的连续线性泛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九章习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章　巴拿赫空间中的基本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泛函延拓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C[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b]</w:t>
            </w:r>
            <w:r>
              <w:rPr>
                <w:szCs w:val="21"/>
              </w:rPr>
              <w:t>的共轭空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共轭算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纲定理和一致有界性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　强收敛、弱收敛和一致收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　逆算子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　闭图像定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章习题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一章　线性算子的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谱的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　有界线性算子谱的基本性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　紧集和全连续算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一章习题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1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复习总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最后两节考试</w:t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58:00Z</dcterms:created>
  <dc:creator>Juk</dc:creator>
  <dc:description/>
  <cp:keywords/>
  <dc:language>en-US</dc:language>
  <cp:lastModifiedBy>Gao Yang</cp:lastModifiedBy>
  <cp:lastPrinted>2005-09-12T09:26:00Z</cp:lastPrinted>
  <dcterms:modified xsi:type="dcterms:W3CDTF">2021-02-19T10:51:00Z</dcterms:modified>
  <cp:revision>18</cp:revision>
  <dc:subject/>
  <dc:title>20   至20    学年  第    学期</dc:title>
</cp:coreProperties>
</file>