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代数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四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szCs w:val="21"/>
              </w:rPr>
              <w:t>王蕚芳、石生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（</w:t>
            </w:r>
            <w:r>
              <w:rPr/>
              <w:t xml:space="preserve">§4.1  </w:t>
            </w:r>
            <w:r>
              <w:rPr/>
              <w:t>矩阵概念的一些背景</w:t>
            </w:r>
          </w:p>
          <w:p>
            <w:pPr>
              <w:pStyle w:val="Normal"/>
              <w:rPr/>
            </w:pPr>
            <w:r>
              <w:rPr/>
              <w:t xml:space="preserve">§4.2  </w:t>
            </w:r>
            <w:r>
              <w:rPr/>
              <w:t>矩阵的运算）</w:t>
            </w:r>
          </w:p>
          <w:p>
            <w:pPr>
              <w:pStyle w:val="Normal"/>
              <w:rPr/>
            </w:pPr>
            <w:r>
              <w:rPr/>
              <w:t>§1.1</w:t>
            </w:r>
            <w:r>
              <w:rPr/>
              <w:t>数域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§1.2  </w:t>
            </w:r>
            <w:r>
              <w:rPr/>
              <w:t>一元多项式</w:t>
            </w:r>
          </w:p>
          <w:p>
            <w:pPr>
              <w:pStyle w:val="Normal"/>
              <w:rPr/>
            </w:pPr>
            <w:r>
              <w:rPr/>
              <w:t xml:space="preserve">§1.3  </w:t>
            </w:r>
            <w:r>
              <w:rPr/>
              <w:t>整除的概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4  </w:t>
            </w:r>
            <w:r>
              <w:rPr/>
              <w:t>最大公因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因式分解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6  </w:t>
            </w:r>
            <w:r>
              <w:rPr/>
              <w:t>重因式</w:t>
            </w:r>
          </w:p>
          <w:p>
            <w:pPr>
              <w:pStyle w:val="Normal"/>
              <w:rPr/>
            </w:pPr>
            <w:r>
              <w:rPr/>
              <w:t xml:space="preserve">§1.7  </w:t>
            </w:r>
            <w:r>
              <w:rPr/>
              <w:t>多项式函数</w:t>
            </w:r>
          </w:p>
          <w:p>
            <w:pPr>
              <w:pStyle w:val="Normal"/>
              <w:rPr/>
            </w:pPr>
            <w:r>
              <w:rPr/>
              <w:t xml:space="preserve">§1.8 </w:t>
            </w:r>
            <w:r>
              <w:rPr/>
              <w:t>复系数和实系数多项式的因式分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.9 </w:t>
            </w:r>
            <w:r>
              <w:rPr/>
              <w:t>有理系数多项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.9 </w:t>
            </w:r>
            <w:r>
              <w:rPr/>
              <w:t>有理系数多项式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§2.1  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 xml:space="preserve">§2.2  </w:t>
            </w:r>
            <w:r>
              <w:rPr/>
              <w:t>排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n</w:t>
            </w:r>
            <w:r>
              <w:rPr/>
              <w:t>阶行列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4  </w:t>
            </w:r>
            <w:r>
              <w:rPr/>
              <w:t>n</w:t>
            </w:r>
            <w:r>
              <w:rPr/>
              <w:t>阶行列式的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.5  </w:t>
            </w:r>
            <w:r>
              <w:rPr/>
              <w:t>行列式的计算</w:t>
            </w:r>
          </w:p>
          <w:p>
            <w:pPr>
              <w:pStyle w:val="Normal"/>
              <w:rPr/>
            </w:pPr>
            <w:r>
              <w:rPr/>
              <w:t xml:space="preserve">§2.6  </w:t>
            </w:r>
            <w:r>
              <w:rPr/>
              <w:t>行列式按一行（列）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7  </w:t>
            </w:r>
            <w:r>
              <w:rPr/>
              <w:t>克拉默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0" w:name="OLE_LINK1"/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bookmarkStart w:id="1" w:name="OLE_LINK1"/>
            <w:r>
              <w:rPr/>
              <w:t>5</w:t>
            </w:r>
            <w:bookmarkEnd w:id="1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.1 </w:t>
            </w:r>
            <w:r>
              <w:rPr/>
              <w:t>消元法</w:t>
            </w:r>
          </w:p>
          <w:p>
            <w:pPr>
              <w:pStyle w:val="Normal"/>
              <w:rPr/>
            </w:pPr>
            <w:r>
              <w:rPr/>
              <w:t>§3.2  n</w:t>
            </w:r>
            <w:r>
              <w:rPr/>
              <w:t>维向量空间</w:t>
            </w:r>
          </w:p>
          <w:p>
            <w:pPr>
              <w:pStyle w:val="Normal"/>
              <w:rPr/>
            </w:pPr>
            <w:r>
              <w:rPr/>
              <w:t xml:space="preserve">§3.3  </w:t>
            </w:r>
            <w:r>
              <w:rPr/>
              <w:t>线性相关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矩阵的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矩阵的秩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5  </w:t>
            </w:r>
            <w:r>
              <w:rPr/>
              <w:t>线性方程组有解判别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6  </w:t>
            </w:r>
            <w:r>
              <w:rPr/>
              <w:t>线性方程组解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.3  </w:t>
            </w:r>
            <w:r>
              <w:rPr/>
              <w:t>矩阵乘积的行列式与秩</w:t>
            </w:r>
          </w:p>
          <w:p>
            <w:pPr>
              <w:pStyle w:val="Normal"/>
              <w:rPr/>
            </w:pPr>
            <w:r>
              <w:rPr/>
              <w:t xml:space="preserve">§4.4  </w:t>
            </w:r>
            <w:r>
              <w:rPr/>
              <w:t>矩阵的逆</w:t>
            </w:r>
          </w:p>
          <w:p>
            <w:pPr>
              <w:pStyle w:val="Normal"/>
              <w:rPr/>
            </w:pPr>
            <w:r>
              <w:rPr/>
              <w:t xml:space="preserve">§4.5  </w:t>
            </w:r>
            <w:r>
              <w:rPr/>
              <w:t>矩阵的分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.6  </w:t>
            </w:r>
            <w:r>
              <w:rPr/>
              <w:t>初等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7  </w:t>
            </w:r>
            <w:r>
              <w:rPr/>
              <w:t>分块乘法的初等变换及应用举例</w:t>
            </w:r>
            <w:r>
              <w:rPr/>
              <w:tab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1  </w:t>
            </w:r>
            <w:r>
              <w:rPr/>
              <w:t>二次型及其矩阵表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.2  </w:t>
            </w:r>
            <w:r>
              <w:rPr/>
              <w:t>标准形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3  </w:t>
            </w:r>
            <w:r>
              <w:rPr/>
              <w:t>唯一性</w:t>
            </w:r>
          </w:p>
          <w:p>
            <w:pPr>
              <w:pStyle w:val="Normal"/>
              <w:rPr/>
            </w:pPr>
            <w:r>
              <w:rPr/>
              <w:t xml:space="preserve">§5.4  </w:t>
            </w:r>
            <w:r>
              <w:rPr/>
              <w:t>正定二次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1  </w:t>
            </w:r>
            <w:r>
              <w:rPr/>
              <w:t>集合</w:t>
            </w:r>
            <w:r>
              <w:rPr>
                <w:rFonts w:eastAsia="Times New Roman"/>
              </w:rPr>
              <w:t xml:space="preserve"> </w:t>
            </w:r>
            <w:r>
              <w:rPr/>
              <w:t>映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3  </w:t>
            </w:r>
            <w:r>
              <w:rPr/>
              <w:t>维数</w:t>
            </w:r>
            <w:r>
              <w:rPr>
                <w:rFonts w:eastAsia="Times New Roman"/>
              </w:rPr>
              <w:t xml:space="preserve"> </w:t>
            </w:r>
            <w:r>
              <w:rPr/>
              <w:t>基与坐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放假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5  </w:t>
            </w:r>
            <w:r>
              <w:rPr/>
              <w:t>线性子空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6 </w:t>
            </w:r>
            <w:r>
              <w:rPr/>
              <w:t xml:space="preserve"> </w:t>
            </w:r>
            <w:r>
              <w:rPr/>
              <w:t>子空间的交与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1  </w:t>
            </w:r>
            <w:r>
              <w:rPr/>
              <w:t>线性变换的定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3  </w:t>
            </w:r>
            <w:r>
              <w:rPr/>
              <w:t>线性变换的矩阵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.6  </w:t>
            </w:r>
            <w:r>
              <w:rPr/>
              <w:t>线性变换的值域与核</w:t>
            </w:r>
          </w:p>
          <w:p>
            <w:pPr>
              <w:pStyle w:val="Normal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</w:tbl>
    <w:p>
      <w:pPr>
        <w:pStyle w:val="Normal"/>
        <w:rPr/>
      </w:pPr>
      <w:r>
        <w:rPr/>
        <w:t>注：线上教学的部分使用腾讯课堂</w:t>
      </w:r>
      <w:r>
        <w:rPr/>
        <w:t>+</w:t>
      </w:r>
      <w:r>
        <w:rPr/>
        <w:t>超星学习通</w:t>
      </w:r>
      <w:r>
        <w:rPr/>
        <w:t>+</w:t>
      </w:r>
      <w:r>
        <w:rPr/>
        <w:t>微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1:32:00Z</dcterms:created>
  <dc:creator>Juk</dc:creator>
  <dc:description/>
  <cp:keywords/>
  <dc:language>en-US</dc:language>
  <cp:lastModifiedBy>myzone</cp:lastModifiedBy>
  <cp:lastPrinted>2005-09-12T09:26:00Z</cp:lastPrinted>
  <dcterms:modified xsi:type="dcterms:W3CDTF">2021-03-11T02:55:00Z</dcterms:modified>
  <cp:revision>12</cp:revision>
  <dc:subject/>
  <dc:title>20   至20    学年  第    学期</dc:title>
</cp:coreProperties>
</file>