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统计《双语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tatistical inference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推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Casell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56"/>
        <w:gridCol w:w="531"/>
        <w:gridCol w:w="46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样本及其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总体与样本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样本数据的整理与显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szCs w:val="21"/>
              </w:rPr>
              <w:t>hpter1  Random sample and its properties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1 Population &amp; Sample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2 Reduction &amp; presentation of sample data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、腾讯课堂</w:t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3 </w:t>
            </w:r>
            <w:r>
              <w:rPr>
                <w:rFonts w:ascii="微软雅黑" w:hAnsi="微软雅黑" w:cs="微软雅黑" w:eastAsia="微软雅黑"/>
                <w:szCs w:val="21"/>
              </w:rPr>
              <w:t>统计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与分布抽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序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统计学中三大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3 Statistic and its distribu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Statistic &amp; sampling distribution, order statistic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4 Three common distribution in statistics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见第一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小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数据简化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1 Summary of Ch.1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2 Principles of data re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1 Introduction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充分性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似然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2 Principle of sufficiency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3 Principle of likelihood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ary of Ch.2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：点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求估计量的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3 Point estima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Methods of finding estimators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 习题课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Principles of evaluating estimators,part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Principles of evaluating estimators,part2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3 &amp; exercises lesson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似然比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4 Hypothesis testing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1 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Likelihood ratio test(LRT))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Bayes</w:t>
            </w:r>
            <w:r>
              <w:rPr>
                <w:rFonts w:ascii="微软雅黑" w:hAnsi="微软雅黑" w:cs="微软雅黑" w:eastAsia="微软雅黑"/>
                <w:szCs w:val="21"/>
              </w:rPr>
              <w:t>检验 交并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检验的评价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非参数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Bayesian test &amp; union-intersection test(UIT)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3 Methods of evaluating test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4 non-parametric test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：区间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2 </w:t>
            </w:r>
            <w:r>
              <w:rPr>
                <w:rFonts w:ascii="微软雅黑" w:hAnsi="微软雅黑" w:cs="微软雅黑" w:eastAsia="微软雅黑"/>
                <w:szCs w:val="21"/>
              </w:rPr>
              <w:t>区间估计的求法与评价标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4 &amp; exercises lesson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5 Interval estim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2 Methods of finding interval estimators and its evaluating principles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：渐近评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7.2</w:t>
            </w:r>
            <w:r>
              <w:rPr>
                <w:rFonts w:ascii="微软雅黑" w:hAnsi="微软雅黑" w:cs="微软雅黑" w:eastAsia="微软雅黑"/>
                <w:szCs w:val="21"/>
              </w:rPr>
              <w:t>方差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6 Asymptotic evaluat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2 Analysis of variance(ANOVA)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3 Regression,part1.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gression,part2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 总复习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xercises lesson &amp; general review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Final Exam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在线雨课堂教学；腾讯课堂、钉钉会议、微信等备用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1-03-03T14:20:00Z</dcterms:modified>
  <cp:revision>20</cp:revision>
  <dc:subject/>
  <dc:title>20   至20    学年  第    学期</dc:title>
</cp:coreProperties>
</file>