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兰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614"/>
        <w:gridCol w:w="3118"/>
        <w:gridCol w:w="567"/>
        <w:gridCol w:w="567"/>
        <w:gridCol w:w="567"/>
        <w:gridCol w:w="567"/>
        <w:gridCol w:w="709"/>
        <w:gridCol w:w="1480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基本操作认识及数据处理讲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腾讯会议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天平称量和滴定操作练习（配制硫代硫酸钠溶液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2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天平室）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DTA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准溶液的配制与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25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盐酸溶液配制与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23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硫代硫酸钠溶液的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21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苯酚纯度的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21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的硬度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25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混合碱的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23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氯化钠的提纯</w:t>
            </w:r>
            <w:r>
              <w:rPr>
                <w:sz w:val="18"/>
                <w:szCs w:val="18"/>
              </w:rPr>
              <w:t>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13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醋酸溶液解离常数的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17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邻二氮杂菲分光光度法测定铁含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204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54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1-03-02T01:47:00Z</dcterms:modified>
  <cp:revision>6</cp:revision>
  <dc:subject/>
  <dc:title>20   至20    学年  第    学期</dc:title>
</cp:coreProperties>
</file>