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20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 xml:space="preserve">2021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物理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实验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能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-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1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孟庆民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高级实验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1-03-01T03:21:00Z</dcterms:modified>
  <cp:revision>1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