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精细有机合成与工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应化</w:t>
            </w:r>
            <w:r>
              <w:rPr>
                <w:bCs/>
                <w:sz w:val="28"/>
                <w:szCs w:val="28"/>
                <w:u w:val="single"/>
              </w:rPr>
              <w:t>18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王志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精细有机合成化学与工艺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俞马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2015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5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7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4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9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农药合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1-03-11T08:17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