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4"/>
        <w:gridCol w:w="3318"/>
        <w:gridCol w:w="533"/>
        <w:gridCol w:w="579"/>
        <w:gridCol w:w="557"/>
        <w:gridCol w:w="557"/>
        <w:gridCol w:w="1082"/>
        <w:gridCol w:w="1161"/>
      </w:tblGrid>
      <w:tr>
        <w:trPr>
          <w:tblHeader w:val="true"/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1.03.01</w:t>
            </w:r>
            <w:r>
              <w:rPr/>
              <w:t>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03.03</w:t>
            </w:r>
            <w:r>
              <w:rPr/>
              <w:t>线上授课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03.08</w:t>
            </w:r>
            <w:r>
              <w:rPr/>
              <w:t>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3" w:name="OLE_LINK8"/>
            <w:bookmarkStart w:id="4" w:name="OLE_LINK7"/>
            <w:bookmarkEnd w:id="3"/>
            <w:bookmarkEnd w:id="4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  <w:bookmarkStart w:id="5" w:name="OLE_LINK8"/>
            <w:bookmarkStart w:id="6" w:name="OLE_LINK7"/>
            <w:bookmarkStart w:id="7" w:name="OLE_LINK8"/>
            <w:bookmarkStart w:id="8" w:name="OLE_LINK7"/>
            <w:bookmarkEnd w:id="7"/>
            <w:bookmarkEnd w:id="8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03.10</w:t>
            </w:r>
            <w:r>
              <w:rPr/>
              <w:t>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0</w:t>
            </w:r>
            <w:r>
              <w:rPr/>
              <w:t>3</w:t>
            </w:r>
            <w:r>
              <w:rPr/>
              <w:t>.15</w:t>
            </w:r>
            <w:r>
              <w:rPr/>
              <w:t>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</w:t>
            </w:r>
            <w:bookmarkStart w:id="9" w:name="OLE_LINK10"/>
            <w:bookmarkStart w:id="10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9"/>
            <w:bookmarkEnd w:id="10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1.0</w:t>
            </w:r>
            <w:r>
              <w:rPr/>
              <w:t>3</w:t>
            </w:r>
            <w:r>
              <w:rPr/>
              <w:t>.17</w:t>
            </w:r>
            <w:r>
              <w:rPr/>
              <w:t>线上授课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3</w:t>
            </w:r>
            <w:r>
              <w:rPr/>
              <w:t>.2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3</w:t>
            </w:r>
            <w:r>
              <w:rPr/>
              <w:t>.2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3</w:t>
            </w:r>
            <w:r>
              <w:rPr/>
              <w:t>.2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3</w:t>
            </w:r>
            <w:r>
              <w:rPr/>
              <w:t>.3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FF0000"/>
              </w:rPr>
              <w:t>清明放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4.0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4.0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4.1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亲核取代反应、消除反应的机理及影响因素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4</w:t>
            </w:r>
            <w:r>
              <w:rPr/>
              <w:t>.1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有机化合物的波谱分析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红外光谱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核磁共振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4</w:t>
            </w:r>
            <w:r>
              <w:rPr/>
              <w:t>.1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4</w:t>
            </w:r>
            <w:r>
              <w:rPr/>
              <w:t>.2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1.0</w:t>
            </w:r>
            <w:r>
              <w:rPr/>
              <w:t>4</w:t>
            </w:r>
            <w:r>
              <w:rPr/>
              <w:t>.2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醚和环氧化合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醚的命名，鐊盐的生成，醚的碳氧键断裂与环醚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4</w:t>
            </w:r>
            <w:r>
              <w:rPr/>
              <w:t>.2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一放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5.0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一放假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5.0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十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醛、酮和醌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醛酮的分类、羰基的结构、制法及物理性质；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bookmarkStart w:id="11" w:name="OLE_LINK2"/>
            <w:r>
              <w:rPr>
                <w:rFonts w:cs="宋体;SimSun"/>
              </w:rPr>
              <w:t>日期</w:t>
            </w:r>
            <w:bookmarkEnd w:id="11"/>
            <w:r>
              <w:rPr/>
              <w:t>2021.05.1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5.1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>
                <w:rFonts w:cs="宋体;SimSun"/>
              </w:rPr>
              <w:t>、</w:t>
            </w:r>
            <w:r>
              <w:rPr/>
              <w:t>β</w:t>
            </w:r>
            <w:r>
              <w:rPr>
                <w:rFonts w:cs="宋体;SimSun"/>
              </w:rPr>
              <w:t>－不饱和醛、酮的特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5</w:t>
            </w:r>
            <w:r>
              <w:rPr/>
              <w:t>.1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5</w:t>
            </w:r>
            <w:r>
              <w:rPr/>
              <w:t>.1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羧酸衍生物的取代、加成反应、与格利雅试剂的反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5</w:t>
            </w:r>
            <w:r>
              <w:rPr/>
              <w:t>.2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1.0</w:t>
            </w:r>
            <w:r>
              <w:rPr/>
              <w:t>5</w:t>
            </w:r>
            <w:r>
              <w:rPr/>
              <w:t>.2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1.0</w:t>
            </w:r>
            <w:r>
              <w:rPr/>
              <w:t>5</w:t>
            </w:r>
            <w:r>
              <w:rPr/>
              <w:t>.3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四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1.06.02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26:00Z</dcterms:created>
  <dc:creator>Juk</dc:creator>
  <dc:description/>
  <cp:keywords/>
  <dc:language>en-US</dc:language>
  <cp:lastModifiedBy>syq</cp:lastModifiedBy>
  <cp:lastPrinted>2005-09-12T09:26:00Z</cp:lastPrinted>
  <dcterms:modified xsi:type="dcterms:W3CDTF">2021-03-11T05:30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