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有机化学（Ⅱ）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9-1</w:t>
      </w:r>
      <w:r>
        <w:rPr>
          <w:bCs/>
          <w:sz w:val="28"/>
          <w:u w:val="single"/>
        </w:rPr>
        <w:t>、应化</w:t>
      </w:r>
      <w:r>
        <w:rPr>
          <w:bCs/>
          <w:sz w:val="28"/>
          <w:u w:val="single"/>
        </w:rPr>
        <w:t>19-2</w:t>
      </w:r>
      <w:r>
        <w:rPr>
          <w:bCs/>
          <w:sz w:val="28"/>
        </w:rPr>
        <w:t>＿学生人数＿</w:t>
      </w:r>
      <w:r>
        <w:rPr>
          <w:bCs/>
          <w:sz w:val="28"/>
        </w:rPr>
        <w:t>68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高芒来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right="-865" w:hanging="0"/>
        <w:rPr>
          <w:sz w:val="28"/>
        </w:rPr>
      </w:pPr>
      <w:r>
        <w:rPr>
          <w:sz w:val="28"/>
        </w:rPr>
        <w:t>　　　　教材名称：有机化学</w:t>
      </w:r>
      <w:r>
        <w:rPr/>
        <w:t>(</w:t>
      </w:r>
      <w:r>
        <w:rPr/>
        <w:t>第三版</w:t>
      </w:r>
      <w:r>
        <w:rPr/>
        <w:t>)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</w:t>
      </w:r>
      <w:r>
        <w:rPr/>
        <w:t>王积涛、王永梅、张宝中、胡青眉</w:t>
      </w:r>
    </w:p>
    <w:p>
      <w:pPr>
        <w:pStyle w:val="Normal"/>
        <w:rPr/>
      </w:pPr>
      <w:r>
        <w:rPr>
          <w:sz w:val="28"/>
        </w:rPr>
        <w:t>　　　　出版单位：南开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9"/>
        <w:gridCol w:w="426"/>
        <w:gridCol w:w="4457"/>
        <w:gridCol w:w="576"/>
        <w:gridCol w:w="523"/>
        <w:gridCol w:w="523"/>
        <w:gridCol w:w="523"/>
        <w:gridCol w:w="1161"/>
      </w:tblGrid>
      <w:tr>
        <w:trPr>
          <w:cantSplit w:val="true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rPr/>
            </w:pPr>
            <w:r>
              <w:rPr/>
              <w:t>复习、归纳、总结上学期所学内容</w:t>
            </w:r>
          </w:p>
          <w:p>
            <w:pPr>
              <w:pStyle w:val="Normal"/>
              <w:spacing w:lineRule="atLeast" w:line="240" w:before="0" w:after="156"/>
              <w:rPr/>
            </w:pPr>
            <w:r>
              <w:rPr/>
              <w:t>介绍本学期课程要点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核磁共振和质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 </w:t>
            </w:r>
            <w:r>
              <w:rPr/>
              <w:t>核磁共振基本原理</w:t>
            </w:r>
          </w:p>
          <w:p>
            <w:pPr>
              <w:pStyle w:val="Normal"/>
              <w:spacing w:lineRule="atLeast" w:line="240" w:before="0" w:after="156"/>
              <w:rPr/>
            </w:pPr>
            <w:r>
              <w:rPr/>
              <w:t xml:space="preserve">2 </w:t>
            </w:r>
            <w:r>
              <w:rPr/>
              <w:t>屏蔽效应和化学位移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02</w:t>
            </w:r>
            <w:r>
              <w:rPr/>
              <w:t>线上授课</w:t>
            </w:r>
          </w:p>
        </w:tc>
      </w:tr>
      <w:tr>
        <w:trPr>
          <w:trHeight w:val="88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  <w:t xml:space="preserve">3 </w:t>
            </w:r>
            <w:r>
              <w:rPr/>
              <w:t>影响化学位移的因素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自旋偶合</w:t>
            </w:r>
            <w:r>
              <w:rPr/>
              <w:t>-</w:t>
            </w:r>
            <w:r>
              <w:rPr/>
              <w:t>裂分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</w:t>
            </w:r>
            <w:r>
              <w:rPr/>
              <w:t>H NMR</w:t>
            </w:r>
            <w:r>
              <w:rPr/>
              <w:t>谱图分析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6 </w:t>
            </w:r>
            <w:r>
              <w:rPr>
                <w:vertAlign w:val="superscript"/>
              </w:rPr>
              <w:t>13</w:t>
            </w:r>
            <w:r>
              <w:rPr/>
              <w:t>C NMR</w:t>
            </w:r>
            <w:r>
              <w:rPr/>
              <w:t>波谱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05</w:t>
            </w:r>
            <w:r>
              <w:rPr/>
              <w:t>线上授课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7 </w:t>
            </w:r>
            <w:r>
              <w:rPr/>
              <w:t>质谱基本原理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分子离子和相对分子质量及分子式的确定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9 </w:t>
            </w:r>
            <w:r>
              <w:rPr/>
              <w:t>碎片离子和分子结构的推断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09</w:t>
            </w:r>
            <w:r>
              <w:rPr/>
              <w:t>线上授课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第十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红外与紫外光谱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子运动与电磁辐射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分子的振动与红外吸收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键的性质与红外吸收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红外光谱仪和红外谱图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不同官能团在红外频区的特征吸收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6 </w:t>
            </w:r>
            <w:r>
              <w:rPr/>
              <w:t>典型红外谱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12</w:t>
            </w:r>
            <w:r>
              <w:rPr/>
              <w:t>线上授课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7 </w:t>
            </w:r>
            <w:r>
              <w:rPr/>
              <w:t>红外谱图解析实例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紫外光谱的一般概念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/>
              <w:t>分子结构与紫外吸收的关系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芳香化合物的紫外吸收光谱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11 </w:t>
            </w:r>
            <w:r>
              <w:rPr/>
              <w:t>紫外光谱的应用</w:t>
            </w:r>
          </w:p>
          <w:p>
            <w:pPr>
              <w:pStyle w:val="Normal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16</w:t>
            </w:r>
            <w:r>
              <w:rPr/>
              <w:t>线上授课</w:t>
            </w:r>
          </w:p>
        </w:tc>
      </w:tr>
      <w:tr>
        <w:trPr>
          <w:trHeight w:val="98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羧酸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命名、物理性质和波谱性质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酸性</w:t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3 </w:t>
            </w:r>
            <w:r>
              <w:rPr/>
              <w:t>羧酸的化学性质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19</w:t>
            </w:r>
            <w:r>
              <w:rPr/>
              <w:t>线上授课</w:t>
            </w:r>
          </w:p>
        </w:tc>
      </w:tr>
      <w:tr>
        <w:trPr>
          <w:trHeight w:val="112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羧酸的制备方法</w:t>
            </w:r>
            <w:r>
              <w:rPr/>
              <w:tab/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5 </w:t>
            </w:r>
            <w:r>
              <w:rPr/>
              <w:t>羟基酸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23</w:t>
            </w:r>
            <w:r>
              <w:rPr/>
              <w:t>教室授课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讨论、答疑或讲解</w:t>
            </w:r>
          </w:p>
          <w:p>
            <w:pPr>
              <w:pStyle w:val="Normal"/>
              <w:spacing w:before="156" w:after="0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羧酸衍生物</w:t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1 </w:t>
            </w:r>
            <w:r>
              <w:rPr/>
              <w:t>结构和命名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26</w:t>
            </w:r>
            <w:r>
              <w:rPr/>
              <w:t>教室授课</w:t>
            </w:r>
          </w:p>
        </w:tc>
      </w:tr>
      <w:tr>
        <w:trPr>
          <w:trHeight w:val="172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物理性质及波谱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羧酸衍生物的取代反应及相互转化</w:t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4 </w:t>
            </w:r>
            <w:r>
              <w:rPr/>
              <w:t>亲核取代反应机理和反应活性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3.30</w:t>
            </w:r>
            <w:r>
              <w:rPr/>
              <w:t>教室授课</w:t>
            </w:r>
          </w:p>
        </w:tc>
      </w:tr>
      <w:tr>
        <w:trPr>
          <w:trHeight w:val="227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与金属试剂的反应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还原反应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7 </w:t>
            </w:r>
            <w:r>
              <w:rPr/>
              <w:t>酯的热消去反应</w:t>
            </w:r>
          </w:p>
          <w:p>
            <w:pPr>
              <w:pStyle w:val="Normal"/>
              <w:spacing w:before="0" w:after="312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02</w:t>
            </w:r>
            <w:r>
              <w:rPr/>
              <w:t>教室授课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312" w:after="156"/>
              <w:ind w:left="1049" w:hanging="1049"/>
              <w:rPr/>
            </w:pPr>
            <w:r>
              <w:rPr/>
              <w:t>羧酸衍生物涉及碳负离子的反应及在合成中的应用</w:t>
            </w:r>
          </w:p>
          <w:p>
            <w:pPr>
              <w:pStyle w:val="Normal"/>
              <w:rPr/>
            </w:pPr>
            <w:r>
              <w:rPr/>
              <w:t>1 α</w:t>
            </w:r>
            <w:r>
              <w:rPr/>
              <w:t>氢的酸性和互变异构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酯缩合反应及在合成中的应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丙二酸二乙酯、</w:t>
            </w:r>
            <w:r>
              <w:rPr/>
              <w:t>“</w:t>
            </w:r>
            <w:r>
              <w:rPr/>
              <w:t>三乙</w:t>
            </w:r>
            <w:r>
              <w:rPr/>
              <w:t>”</w:t>
            </w:r>
            <w:r>
              <w:rPr/>
              <w:t>和其它酸性氢化合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/>
              <w:t>α</w:t>
            </w:r>
            <w:r>
              <w:rPr/>
              <w:t>碳负离子的亲核取代反应及在合成中的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应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06</w:t>
            </w:r>
            <w:r>
              <w:rPr/>
              <w:t>教室授课</w:t>
            </w:r>
          </w:p>
        </w:tc>
      </w:tr>
      <w:tr>
        <w:trPr>
          <w:trHeight w:val="166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4 </w:t>
            </w:r>
            <w:r>
              <w:rPr/>
              <w:t>丙二酸二乙酯、</w:t>
            </w:r>
            <w:r>
              <w:rPr/>
              <w:t>“</w:t>
            </w:r>
            <w:r>
              <w:rPr/>
              <w:t>三乙</w:t>
            </w:r>
            <w:r>
              <w:rPr/>
              <w:t>”</w:t>
            </w:r>
            <w:r>
              <w:rPr/>
              <w:t>和其它酸性氢化合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/>
              <w:t>α</w:t>
            </w:r>
            <w:r>
              <w:rPr/>
              <w:t>碳负离子的亲核加成反应及在合成中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应用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09</w:t>
            </w:r>
            <w:r>
              <w:rPr/>
              <w:t>教室授课</w:t>
            </w:r>
          </w:p>
        </w:tc>
      </w:tr>
      <w:tr>
        <w:trPr>
          <w:trHeight w:val="19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/>
            </w:pPr>
            <w:r>
              <w:rPr/>
              <w:t>课堂讨论、答疑或讲解</w:t>
            </w:r>
          </w:p>
          <w:p>
            <w:pPr>
              <w:pStyle w:val="Normal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胺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、结构及命名</w:t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2 </w:t>
            </w:r>
            <w:r>
              <w:rPr/>
              <w:t>物理性质和波谱性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13</w:t>
            </w:r>
            <w:r>
              <w:rPr/>
              <w:t>教室授课</w:t>
            </w:r>
          </w:p>
        </w:tc>
      </w:tr>
      <w:tr>
        <w:trPr>
          <w:trHeight w:val="82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/>
              <w:t xml:space="preserve">3 </w:t>
            </w:r>
            <w:r>
              <w:rPr/>
              <w:t>胺的制备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4 </w:t>
            </w:r>
            <w:r>
              <w:rPr/>
              <w:t>胺的化学反应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16</w:t>
            </w:r>
            <w:r>
              <w:rPr/>
              <w:t>教室授课</w:t>
            </w:r>
          </w:p>
        </w:tc>
      </w:tr>
      <w:tr>
        <w:trPr>
          <w:trHeight w:val="126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312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20</w:t>
            </w:r>
            <w:r>
              <w:rPr/>
              <w:t>教室授课</w:t>
            </w:r>
          </w:p>
        </w:tc>
      </w:tr>
      <w:tr>
        <w:trPr>
          <w:trHeight w:val="128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312"/>
              <w:rPr/>
            </w:pPr>
            <w:r>
              <w:rPr/>
              <w:t xml:space="preserve">5 </w:t>
            </w:r>
            <w:r>
              <w:rPr/>
              <w:t>重氮化反应和重氮盐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23</w:t>
            </w:r>
            <w:r>
              <w:rPr/>
              <w:t>教室授课</w:t>
            </w:r>
          </w:p>
        </w:tc>
      </w:tr>
      <w:tr>
        <w:trPr>
          <w:trHeight w:val="182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第十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协同反应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电环化反应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环加成反应</w:t>
            </w:r>
          </w:p>
          <w:p>
            <w:pPr>
              <w:pStyle w:val="Normal"/>
              <w:rPr/>
            </w:pPr>
            <w:r>
              <w:rPr/>
              <w:t>3 σ</w:t>
            </w:r>
            <w:r>
              <w:rPr/>
              <w:t>迁移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27</w:t>
            </w:r>
            <w:r>
              <w:rPr/>
              <w:t>教室授课</w:t>
            </w:r>
          </w:p>
        </w:tc>
      </w:tr>
      <w:tr>
        <w:trPr>
          <w:trHeight w:val="338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第十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碳水化合物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概论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单糖的结构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单糖的化学反应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葡萄糖结构测定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双糖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环糊精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多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.04.30</w:t>
            </w:r>
            <w:r>
              <w:rPr/>
              <w:t>教室授课</w:t>
            </w:r>
          </w:p>
        </w:tc>
      </w:tr>
      <w:tr>
        <w:trPr>
          <w:trHeight w:val="382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第二十章</w:t>
            </w:r>
            <w:r>
              <w:rPr>
                <w:rFonts w:eastAsia="Times New Roman"/>
              </w:rPr>
              <w:t xml:space="preserve">  </w:t>
            </w:r>
            <w:r>
              <w:rPr/>
              <w:t>杂环化合物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芳杂环化合物的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五元单杂环化合物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唑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吡啶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喹啉，异喹啉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嘧啶和嘌呤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杂环化合物的合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生物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辅导答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05</w:t>
            </w:r>
            <w:r>
              <w:rPr/>
              <w:t>.</w:t>
            </w:r>
            <w:r>
              <w:rPr/>
              <w:t>04</w:t>
            </w:r>
          </w:p>
        </w:tc>
      </w:tr>
      <w:tr>
        <w:trPr>
          <w:trHeight w:val="195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随堂考试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05</w:t>
            </w:r>
            <w:r>
              <w:rPr/>
              <w:t>.</w:t>
            </w:r>
            <w:r>
              <w:rPr/>
              <w:t>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chineseCountingThousand"/>
      <w:lvlText w:val="第%1章"/>
      <w:lvlJc w:val="left"/>
      <w:pPr>
        <w:tabs>
          <w:tab w:val="num" w:pos="1050"/>
        </w:tabs>
        <w:ind w:left="105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1:45:00Z</dcterms:created>
  <dc:creator>Juk</dc:creator>
  <dc:description/>
  <cp:keywords/>
  <dc:language>en-US</dc:language>
  <cp:lastModifiedBy>Windows 用户</cp:lastModifiedBy>
  <cp:lastPrinted>2012-02-12T18:05:00Z</cp:lastPrinted>
  <dcterms:modified xsi:type="dcterms:W3CDTF">2021-02-15T22:30:00Z</dcterms:modified>
  <cp:revision>14</cp:revision>
  <dc:subject/>
  <dc:title>20   至20    学年  第    学期</dc:title>
</cp:coreProperties>
</file>