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表面活性剂化学基础</w:t>
      </w:r>
      <w:r>
        <w:rPr>
          <w:rFonts w:eastAsia="Times New Roman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18</w:t>
      </w:r>
      <w:r>
        <w:rPr>
          <w:bCs/>
          <w:sz w:val="28"/>
          <w:u w:val="single"/>
        </w:rPr>
        <w:t>级应化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8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宋昭峥＿＿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表面活性剂科学与应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宋昭峥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化出版社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1131"/>
        <w:gridCol w:w="4048"/>
        <w:gridCol w:w="879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应用概论；表面活性剂的化学结构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分类及性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活性；一般性质、应用和发展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表面活性剂在气－液界面上的吸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、</w:t>
            </w:r>
            <w:r>
              <w:rPr/>
              <w:t>表面活性剂在液</w:t>
            </w:r>
            <w:r>
              <w:rPr/>
              <w:t>-</w:t>
            </w:r>
            <w:r>
              <w:rPr/>
              <w:t>液</w:t>
            </w:r>
            <w:r>
              <w:rPr>
                <w:rFonts w:ascii="宋体;SimSun" w:hAnsi="宋体;SimSun"/>
              </w:rPr>
              <w:t>界面上的吸附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溶液的性质；胶团化作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加溶作用；表面活性剂的加溶作用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润湿过程；固体的润湿性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状液、乳状液的一般性质；乳状液的稳定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化剂；乳化剂的选择与乳化剂的制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破乳及微乳液；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期中小测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泡沫的形成、稳定性；起泡剂与稳泡剂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消泡机理；泡沫和消泡的应用；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洗涤作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洗涤作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分散作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絮凝作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复配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活性剂的复配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活性剂的复配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00:00Z</dcterms:created>
  <dc:creator>Juk</dc:creator>
  <dc:description/>
  <cp:keywords/>
  <dc:language>en-US</dc:language>
  <cp:lastModifiedBy>Administrator</cp:lastModifiedBy>
  <cp:lastPrinted>2012-01-10T09:11:00Z</cp:lastPrinted>
  <dcterms:modified xsi:type="dcterms:W3CDTF">2021-03-09T14:34:00Z</dcterms:modified>
  <cp:revision>33</cp:revision>
  <dc:subject/>
  <dc:title>20   至20    学年  第    学期</dc:title>
</cp:coreProperties>
</file>