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>《大学生创新理论与实践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讲课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 xml:space="preserve">2  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sz w:val="28"/>
          <w:u w:val="single"/>
        </w:rPr>
        <w:t>全校本科生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张万松、刘福江、曹培强、张仕民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rFonts w:ascii="宋体;SimSun" w:hAnsi="宋体;SimSun" w:cs="宋体;SimSun"/>
          <w:bCs/>
          <w:sz w:val="28"/>
          <w:u w:val="single"/>
        </w:rPr>
        <w:t>《创</w:t>
      </w:r>
      <w:r>
        <w:rPr>
          <w:sz w:val="28"/>
          <w:u w:val="single"/>
        </w:rPr>
        <w:t>新学教程》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浙江大学出版社出版时间：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805"/>
        <w:gridCol w:w="3968"/>
        <w:gridCol w:w="878"/>
        <w:gridCol w:w="538"/>
        <w:gridCol w:w="538"/>
        <w:gridCol w:w="457"/>
        <w:gridCol w:w="986"/>
      </w:tblGrid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  <w:r>
              <w:rPr/>
              <w:t>3-1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研究、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的问题与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福江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思维启发与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创新形势分析、创新精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石大创新平台和国外大学生创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创新教育形式比较与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汽车技术的创新思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仕民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315" w:hanging="315"/>
        <w:rPr/>
      </w:pPr>
      <w:r>
        <w:rPr/>
        <w:t>说明：本门课由不同专业背景的教学团队参与教学，会根据整体设计安排教学，次序会依据有关老师的教学科研情况会有适当微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15:00Z</dcterms:created>
  <dc:creator>lenovo</dc:creator>
  <dc:description/>
  <cp:keywords/>
  <dc:language>en-US</dc:language>
  <cp:lastModifiedBy>86136</cp:lastModifiedBy>
  <dcterms:modified xsi:type="dcterms:W3CDTF">2021-03-09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