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0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语文（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下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少数民族预科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李奕璇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《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大学语文（第三版）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黄美玲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北京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.8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7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课程介绍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pacing w:val="-3"/>
                <w:szCs w:val="21"/>
              </w:rPr>
              <w:t>公布本学期授课主要内容、课程要求、学习资料、考核方式等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</w:rPr>
              <w:t xml:space="preserve">第一讲 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你真的会读书吗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0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阅读能力摸底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0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如何使阅读更有“获得感”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eastAsia="zh-C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</w:rPr>
              <w:t xml:space="preserve">第二讲 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高层次的阅读方法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0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分析阅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0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主题阅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2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</w:rPr>
              <w:t xml:space="preserve">第三讲 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如何读不同类型的书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2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eastAsia="zh-CN"/>
              </w:rPr>
              <w:t>1.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eastAsia="zh-CN"/>
              </w:rPr>
              <w:t>实用型的书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2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eastAsia="zh-CN"/>
              </w:rPr>
              <w:t>2.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eastAsia="zh-CN"/>
              </w:rPr>
              <w:t>想像文学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2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eastAsia="zh-CN"/>
              </w:rPr>
              <w:t>3.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eastAsia="zh-CN"/>
              </w:rPr>
              <w:t>故事、戏剧及诗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2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eastAsia="zh-CN"/>
              </w:rPr>
              <w:t>4.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eastAsia="zh-CN"/>
              </w:rPr>
              <w:t>历史书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2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eastAsia="zh-CN"/>
              </w:rPr>
              <w:t>5.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eastAsia="zh-CN"/>
              </w:rPr>
              <w:t>科学与数学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2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eastAsia="zh-CN"/>
              </w:rPr>
              <w:t>6.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eastAsia="zh-CN"/>
              </w:rPr>
              <w:t>哲学书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2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eastAsia="zh-CN"/>
              </w:rPr>
              <w:t>7.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eastAsia="zh-CN"/>
              </w:rPr>
              <w:t>社会科学书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312" w:leader="none"/>
              </w:tabs>
              <w:suppressAutoHyphens w:val="true"/>
              <w:snapToGrid w:val="false"/>
              <w:spacing w:lineRule="auto" w:line="264"/>
              <w:ind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互动课堂：阅读测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-3"/>
                <w:szCs w:val="21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312" w:leader="none"/>
              </w:tabs>
              <w:suppressAutoHyphens w:val="true"/>
              <w:snapToGrid w:val="false"/>
              <w:spacing w:lineRule="auto" w:line="264"/>
              <w:ind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第四讲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沟通与口才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5"/>
                <w:tab w:val="left" w:pos="-720" w:leader="none"/>
                <w:tab w:val="left" w:pos="312" w:leader="none"/>
              </w:tabs>
              <w:suppressAutoHyphens w:val="true"/>
              <w:snapToGrid w:val="false"/>
              <w:spacing w:lineRule="auto" w:line="264"/>
              <w:ind w:left="0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沟通的特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5"/>
                <w:tab w:val="left" w:pos="-720" w:leader="none"/>
                <w:tab w:val="left" w:pos="312" w:leader="none"/>
              </w:tabs>
              <w:suppressAutoHyphens w:val="true"/>
              <w:snapToGrid w:val="false"/>
              <w:spacing w:lineRule="auto" w:line="264"/>
              <w:ind w:left="0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沟通的基本要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5"/>
                <w:tab w:val="left" w:pos="-720" w:leader="none"/>
                <w:tab w:val="left" w:pos="312" w:leader="none"/>
              </w:tabs>
              <w:suppressAutoHyphens w:val="true"/>
              <w:snapToGrid w:val="false"/>
              <w:spacing w:lineRule="auto" w:line="264"/>
              <w:ind w:left="0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影响沟通能力的主要因素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5"/>
                <w:tab w:val="left" w:pos="-720" w:leader="none"/>
                <w:tab w:val="left" w:pos="312" w:leader="none"/>
              </w:tabs>
              <w:suppressAutoHyphens w:val="true"/>
              <w:snapToGrid w:val="false"/>
              <w:spacing w:lineRule="auto" w:line="264"/>
              <w:ind w:left="0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提高口才的方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2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</w:rPr>
              <w:t xml:space="preserve">第五讲 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朗读朗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2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朗读技巧及训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2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朗诵技巧及训练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eastAsia="zh-C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</w:rPr>
              <w:t xml:space="preserve">第六讲 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演讲口才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0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演讲的概念及意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0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演讲稿的撰写方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0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演讲的排演训练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</w:rPr>
              <w:t xml:space="preserve">第七讲 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辩论口才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0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辩论的概念及原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0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辩论的规则和技巧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eastAsia="zh-C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</w:rPr>
              <w:t xml:space="preserve">第八讲 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求职口才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0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求职口才的作用与原则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0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求职口才的技巧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0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求职口才注意事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互动课堂：辩论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</w:rPr>
              <w:t xml:space="preserve">第九讲 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应用写作概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0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应用文的概念、特点和作用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0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应用文的语言和表达方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0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学习应用写作的意义和途径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eastAsia="zh-C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</w:rPr>
              <w:t xml:space="preserve">第十讲 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日常文书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0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便条、单据、启事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0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介绍信、证明信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0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感谢信、祝贺信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0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倡议书、申请书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</w:rPr>
              <w:t xml:space="preserve">第十一讲 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事务文书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0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计划、总结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0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调查报告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eastAsia="zh-C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</w:rPr>
              <w:t xml:space="preserve">第十二讲 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求职文书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0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简历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0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求职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</w:rPr>
              <w:t xml:space="preserve">第十三讲 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新闻写作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0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新闻概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0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消息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0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通讯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eastAsia="zh-C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</w:rPr>
              <w:t>课堂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小测：应用文写作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</w:rPr>
              <w:t xml:space="preserve">第十四讲 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公文写作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0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党政机关公文概述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0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常见的几种公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eastAsia="zh-C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</w:rPr>
              <w:t>第十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五</w:t>
            </w:r>
            <w:r>
              <w:rPr>
                <w:rFonts w:ascii="微软雅黑" w:hAnsi="微软雅黑" w:cs="微软雅黑" w:eastAsia="微软雅黑"/>
                <w:spacing w:val="-3"/>
                <w:szCs w:val="21"/>
              </w:rPr>
              <w:t xml:space="preserve">讲 </w:t>
            </w: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学术写作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0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学术论文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left="0"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-3"/>
                <w:szCs w:val="21"/>
                <w:lang w:val="en-US" w:eastAsia="zh-CN"/>
              </w:rPr>
              <w:t>毕业论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程总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pacing w:val="-3"/>
                <w:szCs w:val="21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264"/>
              <w:ind w:right="-108" w:hanging="0"/>
              <w:jc w:val="center"/>
              <w:rPr>
                <w:rFonts w:ascii="微软雅黑" w:hAnsi="微软雅黑" w:eastAsia="微软雅黑" w:cs="微软雅黑"/>
                <w:spacing w:val="-3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结课汇报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奕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6:27:00Z</dcterms:created>
  <dc:creator>Juk</dc:creator>
  <dc:description/>
  <dc:language>en-US</dc:language>
  <cp:lastModifiedBy>李奕璇</cp:lastModifiedBy>
  <cp:lastPrinted>2005-09-13T01:26:00Z</cp:lastPrinted>
  <dcterms:modified xsi:type="dcterms:W3CDTF">2021-03-01T07:37:50Z</dcterms:modified>
  <cp:revision>4</cp:revision>
  <dc:subject/>
  <dc:title>20   20    ѧ      ѧ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