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-2021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＿</w:t>
      </w:r>
      <w:r>
        <w:rPr>
          <w:bCs/>
          <w:sz w:val="28"/>
          <w:u w:val="single"/>
        </w:rPr>
        <w:t>大学化学基础（下）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40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>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预科班</w:t>
      </w:r>
      <w:r>
        <w:rPr>
          <w:bCs/>
          <w:sz w:val="28"/>
          <w:u w:val="single"/>
        </w:rPr>
        <w:t>20</w:t>
      </w:r>
      <w:r>
        <w:rPr>
          <w:bCs/>
          <w:sz w:val="28"/>
        </w:rPr>
        <w:t>＿＿学生人数＿＿</w:t>
      </w:r>
      <w:r>
        <w:rPr>
          <w:bCs/>
          <w:sz w:val="28"/>
          <w:u w:val="single"/>
        </w:rPr>
        <w:t>62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宋昭峥</w:t>
      </w:r>
      <w:r>
        <w:rPr>
          <w:bCs/>
          <w:sz w:val="28"/>
        </w:rPr>
        <w:t>＿＿＿＿＿＿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   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有机化学简明教程第二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高鸿宾</w:t>
      </w:r>
    </w:p>
    <w:p>
      <w:pPr>
        <w:pStyle w:val="Normal"/>
        <w:rPr/>
      </w:pPr>
      <w:r>
        <w:rPr>
          <w:sz w:val="28"/>
        </w:rPr>
        <w:t>　　　　出版单位：天津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时间：</w:t>
      </w:r>
      <w:r>
        <w:rPr>
          <w:sz w:val="28"/>
        </w:rPr>
        <w:t>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34"/>
        <w:gridCol w:w="771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波函数；电子云；多电子原子轨道的能级；核外电子分布原理；核外电子分布方式；原子的结构与性质的周期规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化学键；分子的极性和分子的空间构型；分子间的相互作有力；晶体的基本类型；过渡金属；晶体的缺陷与非整比化合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配位化合物的组成和结构；配位化合物的命名；配合物及配位化学的应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机物的分类；烷烃的通式、同系列和构造异构；烷烃命名；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烷烃的物理性质；烷烃的化学性质；环烷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烯烃的结构；烯烃的命名和顺反异构体的命名；烯烃的物理性质；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烯烃的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炔烃的命名、结构和物理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烯烃的命名、结构和物理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苯分子的结构；命名、物理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芳香烃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苯环上亲电取代反应的定向规律；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萘分子的结构和化学性质；其它稠环芳烃；芳烃的工业来源；多官能团化合物的命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卤代烃的分类、命名；卤代烃的物理性质；卤代烃的取代、亲核取代机理、消除反应和与金属反应；卤代烯烃和卤代芳烃；氟代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醇的分类、命名和物理性质；醇的化学性质；酚的分类、命名、结构酚的物理性质；醚的分类、命名和物理化学性质；醚的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醛和酮的分类和命名；羰基的结构；醛和酮的物理性质和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羧酸的分类和命名；羧基的结构；羧酸的酸性、还原反应、脱羧反应；羟基的取代反应；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－氢原子卤代反应；甲酸的特殊反应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芳香族硝基化合物的物理性质；芳香族硝基化合物的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复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考试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03-09T14:54:00Z</dcterms:modified>
  <cp:revision>33</cp:revision>
  <dc:subject/>
  <dc:title>20   至20    学年  第    学期</dc:title>
</cp:coreProperties>
</file>