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应用统计方法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选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营销</w:t>
      </w:r>
      <w:r>
        <w:rPr>
          <w:rFonts w:cs="Arial" w:ascii="宋体;SimSun" w:hAnsi="宋体;SimSun"/>
          <w:color w:val="000000"/>
          <w:sz w:val="28"/>
          <w:szCs w:val="28"/>
          <w:u w:val="single"/>
        </w:rPr>
        <w:t>17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>级选修生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5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严彦文 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副教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应用数理统计    作者：吴翊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国防科技大学出版社　　出版时间：</w:t>
      </w:r>
      <w:r>
        <w:rPr>
          <w:rFonts w:cs="宋体;SimSun" w:ascii="宋体;SimSun" w:hAnsi="宋体;SimSun"/>
          <w:sz w:val="28"/>
        </w:rPr>
        <w:t>1995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数理统计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样本和总体、直方图与经验分布函数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课堂或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统计量及其分布</w:t>
            </w:r>
            <w:r>
              <w:rPr>
                <w:rFonts w:ascii="宋体;SimSun" w:hAnsi="宋体;SimSun" w:cs="宋体;SimSun"/>
                <w:szCs w:val="21"/>
              </w:rPr>
              <w:t>质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统计量及其分布；参数估计：点估计、估计的评价标准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授课方式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贝叶斯估计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区间估计；假设检验：假设检验的思想、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正态总体参数检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非正态总体参数的检验、两类错误、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非参数假设检验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多元统计分析的基本概念；多元正态分布的参数估计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测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多元正态分布的参数估计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多元正态分布的参数检验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多元正态分布的参数检验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一元线性回归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多元线性回归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等线;Arial Unicode MS" w:cs="宋体;SimSun"/>
                <w:sz w:val="22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 w:val="22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多元线性回归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非线性回归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等线;Arial Unicode MS" w:cs="宋体;SimSun"/>
                <w:sz w:val="22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 w:val="22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主成分分析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主成分分析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等线;Arial Unicode MS" w:cs="宋体;SimSun"/>
                <w:sz w:val="22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 w:val="22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样本主成分分析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测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样本主成分分析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等线;Arial Unicode MS" w:cs="宋体;SimSun"/>
                <w:sz w:val="22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 w:val="22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判别分析、距离判别、误判概率、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Bayes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判别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等线;Arial Unicode MS" w:cs="宋体;SimSun"/>
                <w:sz w:val="22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 w:val="22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Fisher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判别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复习、总结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等线;Arial Unicode MS" w:cs="宋体;SimSun"/>
                <w:sz w:val="22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 w:val="22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疫情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线学习通、雨课堂教学，腾讯课堂、腾讯会议、微信等备用。本课程是本硕一体，主要学生是研究生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21:00Z</dcterms:created>
  <dc:creator>Juk</dc:creator>
  <dc:description/>
  <dc:language>en-US</dc:language>
  <cp:lastModifiedBy>lenovo</cp:lastModifiedBy>
  <cp:lastPrinted>2005-09-12T09:26:00Z</cp:lastPrinted>
  <dcterms:modified xsi:type="dcterms:W3CDTF">2021-02-24T14:21:00Z</dcterms:modified>
  <cp:revision>2</cp:revision>
  <dc:subject/>
  <dc:title>20   至20    学年  第    学期</dc:title>
</cp:coreProperties>
</file>