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6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7 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课程名称＿＿＿</w:t>
      </w:r>
      <w:r>
        <w:rPr>
          <w:rFonts w:ascii="楷体_GB2312;楷体" w:hAnsi="楷体_GB2312;楷体" w:eastAsia="楷体_GB2312;楷体"/>
          <w:sz w:val="28"/>
          <w:u w:val="single"/>
        </w:rPr>
        <w:t>概率统计基础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ascii="华文楷体" w:hAnsi="华文楷体" w:cs="华文楷体" w:eastAsia="华文楷体"/>
          <w:bCs/>
          <w:sz w:val="28"/>
          <w:u w:val="single"/>
        </w:rPr>
        <w:t>能化、材料、储运</w:t>
      </w:r>
      <w:r>
        <w:rPr>
          <w:rFonts w:eastAsia="华文楷体" w:cs="华文楷体" w:ascii="华文楷体" w:hAnsi="华文楷体"/>
          <w:bCs/>
          <w:sz w:val="28"/>
          <w:u w:val="single"/>
        </w:rPr>
        <w:t>1</w:t>
      </w:r>
      <w:r>
        <w:rPr>
          <w:rFonts w:eastAsia="华文楷体" w:cs="华文楷体" w:ascii="华文楷体" w:hAnsi="华文楷体"/>
          <w:bCs/>
          <w:sz w:val="28"/>
          <w:u w:val="single"/>
        </w:rPr>
        <w:t>7</w:t>
      </w:r>
      <w:r>
        <w:rPr>
          <w:rFonts w:ascii="华文楷体" w:hAnsi="华文楷体" w:cs="华文楷体" w:eastAsia="华文楷体"/>
          <w:bCs/>
          <w:sz w:val="28"/>
          <w:u w:val="single"/>
        </w:rPr>
        <w:t>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51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＿</w:t>
      </w:r>
      <w:r>
        <w:rPr>
          <w:rFonts w:ascii="华文楷体" w:hAnsi="华文楷体" w:cs="华文楷体" w:eastAsia="华文楷体"/>
          <w:bCs/>
          <w:sz w:val="28"/>
          <w:u w:val="single"/>
        </w:rPr>
        <w:t>王培</w:t>
      </w:r>
      <w:r>
        <w:rPr>
          <w:bCs/>
          <w:sz w:val="28"/>
        </w:rPr>
        <w:t>＿＿＿＿职称＿</w:t>
      </w:r>
      <w:r>
        <w:rPr>
          <w:rFonts w:ascii="华文楷体" w:hAnsi="华文楷体" w:cs="华文楷体" w:eastAsia="华文楷体"/>
          <w:bCs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8"/>
          <w:u w:val="single"/>
        </w:rPr>
        <w:t>数  学  系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sz w:val="28"/>
          <w:u w:val="single"/>
        </w:rPr>
        <w:t>概率论与数理统计（第四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盛骤</w:t>
      </w:r>
    </w:p>
    <w:p>
      <w:pPr>
        <w:pStyle w:val="Normal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;楷体" w:ascii="楷体_GB2312;楷体" w:hAnsi="楷体_GB2312;楷体"/>
          <w:sz w:val="28"/>
          <w:u w:val="single"/>
        </w:rPr>
        <w:t>2003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5"/>
        <w:gridCol w:w="479"/>
        <w:gridCol w:w="4282"/>
        <w:gridCol w:w="882"/>
        <w:gridCol w:w="539"/>
        <w:gridCol w:w="539"/>
        <w:gridCol w:w="539"/>
        <w:gridCol w:w="910"/>
      </w:tblGrid>
      <w:tr>
        <w:trPr/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1  </w:t>
            </w:r>
            <w:r>
              <w:rPr/>
              <w:t>随机试验</w:t>
            </w:r>
          </w:p>
          <w:p>
            <w:pPr>
              <w:pStyle w:val="Normal"/>
              <w:rPr/>
            </w:pPr>
            <w:r>
              <w:rPr/>
              <w:t xml:space="preserve">§1.2  </w:t>
            </w:r>
            <w:r>
              <w:rPr/>
              <w:t>样本空间、随机事件</w:t>
            </w:r>
          </w:p>
          <w:p>
            <w:pPr>
              <w:pStyle w:val="Normal"/>
              <w:rPr/>
            </w:pPr>
            <w:r>
              <w:rPr/>
              <w:t xml:space="preserve">§1.3  </w:t>
            </w:r>
            <w:r>
              <w:rPr/>
              <w:t>频率与概率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4  </w:t>
            </w:r>
            <w:r>
              <w:rPr/>
              <w:t>古典概型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5  </w:t>
            </w:r>
            <w:r>
              <w:rPr/>
              <w:t>条件概率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6  </w:t>
            </w:r>
            <w:r>
              <w:rPr/>
              <w:t>独立性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.1  </w:t>
            </w:r>
            <w:r>
              <w:rPr/>
              <w:t>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2  </w:t>
            </w:r>
            <w:r>
              <w:rPr/>
              <w:t>离散型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3  </w:t>
            </w:r>
            <w:r>
              <w:rPr/>
              <w:t>随机变量的分布函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4  </w:t>
            </w:r>
            <w:r>
              <w:rPr/>
              <w:t>连续型随机变量及其概率分布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5  </w:t>
            </w:r>
            <w:r>
              <w:rPr/>
              <w:t>随机变量的函数的分布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1  </w:t>
            </w:r>
            <w:r>
              <w:rPr/>
              <w:t>二维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2  </w:t>
            </w:r>
            <w:r>
              <w:rPr/>
              <w:t>边缘分布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3.3  </w:t>
            </w:r>
            <w:r>
              <w:rPr/>
              <w:t>条件分布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4  </w:t>
            </w:r>
            <w:r>
              <w:rPr/>
              <w:t>相互独立的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5  </w:t>
            </w:r>
            <w:r>
              <w:rPr/>
              <w:t>两个随机变量的函数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1  </w:t>
            </w:r>
            <w:r>
              <w:rPr/>
              <w:t>数学期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2 </w:t>
            </w:r>
            <w:r>
              <w:rPr/>
              <w:t>方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3 </w:t>
            </w:r>
            <w:r>
              <w:rPr/>
              <w:t>协方差及相关系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4 </w:t>
            </w:r>
            <w:r>
              <w:rPr/>
              <w:t>矩、协方差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.1 </w:t>
            </w:r>
            <w:r>
              <w:rPr/>
              <w:t>大数定律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2 </w:t>
            </w:r>
            <w:r>
              <w:rPr/>
              <w:t>中心极限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1 </w:t>
            </w:r>
            <w:r>
              <w:rPr/>
              <w:t>随机样本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3 </w:t>
            </w:r>
            <w:r>
              <w:rPr/>
              <w:t>抽样分布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1 </w:t>
            </w:r>
            <w:r>
              <w:rPr/>
              <w:t>点估计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3 </w:t>
            </w:r>
            <w:r>
              <w:rPr/>
              <w:t>估计量的评选标准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5 </w:t>
            </w:r>
            <w:r>
              <w:rPr/>
              <w:t>正态总体均值与方差的区间估计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6 </w:t>
            </w:r>
            <w:r>
              <w:rPr/>
              <w:t>（</w:t>
            </w:r>
            <w:r>
              <w:rPr/>
              <w:t>0-1</w:t>
            </w:r>
            <w:r>
              <w:rPr/>
              <w:t>）分布参数的区间估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7 </w:t>
            </w:r>
            <w:r>
              <w:rPr/>
              <w:t>单侧置信区间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50:00Z</dcterms:created>
  <dc:creator>Juk</dc:creator>
  <dc:description/>
  <cp:keywords/>
  <dc:language>en-US</dc:language>
  <cp:lastModifiedBy>Wang Pei</cp:lastModifiedBy>
  <cp:lastPrinted>2005-09-12T09:26:00Z</cp:lastPrinted>
  <dcterms:modified xsi:type="dcterms:W3CDTF">2019-02-25T07:10:00Z</dcterms:modified>
  <cp:revision>13</cp:revision>
  <dc:subject/>
  <dc:title>20   至20    学年  第    学期</dc:title>
</cp:coreProperties>
</file>