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概率统计基础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1155" w:hanging="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华文楷体" w:hAnsi="华文楷体" w:cs="华文楷体" w:eastAsia="华文楷体"/>
          <w:bCs/>
          <w:sz w:val="28"/>
          <w:u w:val="single"/>
        </w:rPr>
        <w:t>海工、安全</w:t>
      </w:r>
      <w:r>
        <w:rPr>
          <w:rFonts w:eastAsia="华文楷体" w:cs="华文楷体" w:ascii="华文楷体" w:hAnsi="华文楷体"/>
          <w:bCs/>
          <w:sz w:val="28"/>
          <w:u w:val="single"/>
        </w:rPr>
        <w:t>201</w:t>
      </w:r>
      <w:r>
        <w:rPr>
          <w:rFonts w:eastAsia="华文楷体" w:cs="华文楷体" w:ascii="华文楷体" w:hAnsi="华文楷体"/>
          <w:bCs/>
          <w:sz w:val="28"/>
          <w:u w:val="single"/>
        </w:rPr>
        <w:t>7</w:t>
      </w:r>
      <w:r>
        <w:rPr>
          <w:rFonts w:ascii="华文楷体" w:hAnsi="华文楷体" w:cs="华文楷体" w:eastAsia="华文楷体"/>
          <w:bCs/>
          <w:sz w:val="28"/>
          <w:u w:val="single"/>
        </w:rPr>
        <w:t xml:space="preserve">级  </w:t>
      </w:r>
      <w:r>
        <w:rPr>
          <w:bCs/>
          <w:sz w:val="28"/>
        </w:rPr>
        <w:t>学生人数＿</w:t>
      </w:r>
      <w:r>
        <w:rPr>
          <w:bCs/>
          <w:sz w:val="28"/>
        </w:rPr>
        <w:t xml:space="preserve">118    </w:t>
      </w:r>
    </w:p>
    <w:p>
      <w:pPr>
        <w:pStyle w:val="Normal"/>
        <w:spacing w:lineRule="auto" w:line="480"/>
        <w:ind w:left="1155" w:hanging="0"/>
        <w:rPr>
          <w:rFonts w:ascii="华文楷体" w:hAnsi="华文楷体" w:eastAsia="华文楷体" w:cs="华文楷体"/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rFonts w:ascii="华文楷体" w:hAnsi="华文楷体" w:cs="华文楷体" w:eastAsia="华文楷体"/>
          <w:bCs/>
          <w:sz w:val="28"/>
          <w:u w:val="single"/>
        </w:rPr>
        <w:t>明辉、</w:t>
      </w:r>
      <w:r>
        <w:rPr>
          <w:bCs/>
          <w:sz w:val="28"/>
        </w:rPr>
        <w:t>＿职称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  <w:u w:val="single"/>
        </w:rPr>
        <w:t>数  学  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 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概率论与数理统计（第四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盛骤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08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531"/>
        <w:gridCol w:w="4244"/>
        <w:gridCol w:w="879"/>
        <w:gridCol w:w="538"/>
        <w:gridCol w:w="538"/>
        <w:gridCol w:w="538"/>
        <w:gridCol w:w="905"/>
      </w:tblGrid>
      <w:tr>
        <w:trPr/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1  </w:t>
            </w:r>
            <w:r>
              <w:rPr/>
              <w:t>随机试验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样本空间、随机事件</w:t>
            </w:r>
          </w:p>
          <w:p>
            <w:pPr>
              <w:pStyle w:val="Normal"/>
              <w:rPr/>
            </w:pPr>
            <w:r>
              <w:rPr/>
              <w:t xml:space="preserve">§1.3  </w:t>
            </w:r>
            <w:r>
              <w:rPr/>
              <w:t>频率与概率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4  </w:t>
            </w:r>
            <w:r>
              <w:rPr/>
              <w:t>古典概型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条件概率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独立性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1  </w:t>
            </w:r>
            <w:r>
              <w:rPr/>
              <w:t>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2  </w:t>
            </w:r>
            <w:r>
              <w:rPr/>
              <w:t>离散型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随机变量的分布函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4  </w:t>
            </w:r>
            <w:r>
              <w:rPr/>
              <w:t>连续型随机变量及其概率分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随机变量的函数的分布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1  </w:t>
            </w:r>
            <w:r>
              <w:rPr/>
              <w:t>二维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2  </w:t>
            </w:r>
            <w:r>
              <w:rPr/>
              <w:t>边缘分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条件分布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相互独立的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两个随机变量的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1  </w:t>
            </w:r>
            <w:r>
              <w:rPr/>
              <w:t>数学期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2 </w:t>
            </w:r>
            <w:r>
              <w:rPr/>
              <w:t>方差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3 </w:t>
            </w:r>
            <w:r>
              <w:rPr/>
              <w:t>协方差及相关系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4 </w:t>
            </w:r>
            <w:r>
              <w:rPr/>
              <w:t>矩、协方差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.1 </w:t>
            </w:r>
            <w:r>
              <w:rPr/>
              <w:t>大数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中心极限定理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1 </w:t>
            </w:r>
            <w:r>
              <w:rPr/>
              <w:t>随机样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3 </w:t>
            </w:r>
            <w:r>
              <w:rPr/>
              <w:t>抽样分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1 </w:t>
            </w:r>
            <w:r>
              <w:rPr/>
              <w:t>点估计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3 </w:t>
            </w:r>
            <w:r>
              <w:rPr/>
              <w:t>估计量的评选标准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</w:t>
            </w:r>
            <w:r>
              <w:rPr/>
              <w:t>正态总体均值与方差的区间估计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6 </w:t>
            </w:r>
            <w:r>
              <w:rPr/>
              <w:t>（</w:t>
            </w:r>
            <w:r>
              <w:rPr/>
              <w:t>0-1</w:t>
            </w:r>
            <w:r>
              <w:rPr/>
              <w:t>）分布参数的区间估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7 </w:t>
            </w:r>
            <w:r>
              <w:rPr/>
              <w:t>单侧置信区间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5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9-03-07T07:57:00Z</dcterms:modified>
  <cp:revision>26</cp:revision>
  <dc:subject/>
  <dc:title>20   至20    学年  第    学期</dc:title>
</cp:coreProperties>
</file>