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第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复变函数与积分变换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  <w:u w:val="single"/>
        </w:rPr>
        <w:t>必修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szCs w:val="28"/>
          <w:u w:val="single"/>
        </w:rPr>
        <w:t>64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60</w:t>
      </w:r>
      <w:r>
        <w:rPr>
          <w:bCs/>
          <w:sz w:val="28"/>
        </w:rPr>
        <w:t>实验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</w:rPr>
        <w:t>其它</w:t>
      </w:r>
      <w:r>
        <w:rPr>
          <w:bCs/>
          <w:sz w:val="28"/>
          <w:szCs w:val="28"/>
          <w:u w:val="single"/>
        </w:rPr>
        <w:t>＿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left="1399" w:hanging="0"/>
        <w:rPr>
          <w:rFonts w:eastAsia="宋体"/>
          <w:bCs/>
          <w:sz w:val="28"/>
          <w:u w:val="single"/>
          <w:lang w:eastAsia="zh-CN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7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  <w:lang w:val="en-US" w:eastAsia="zh-CN"/>
        </w:rPr>
        <w:t>63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szCs w:val="28"/>
          <w:u w:val="single"/>
        </w:rPr>
        <w:t>赵玲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副教授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szCs w:val="28"/>
          <w:u w:val="single"/>
        </w:rPr>
        <w:t>理学院数学系</w:t>
      </w:r>
      <w:r>
        <w:rPr>
          <w:bCs/>
          <w:sz w:val="28"/>
        </w:rPr>
        <w:t>___</w:t>
      </w:r>
    </w:p>
    <w:p>
      <w:pPr>
        <w:pStyle w:val="Normal"/>
        <w:spacing w:lineRule="auto" w:line="480"/>
        <w:ind w:firstLine="15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复变函数　作者：西安交大高等数学教研室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96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教材名称：积分变换　作者：南京工学院数学教研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531"/>
        <w:gridCol w:w="4243"/>
        <w:gridCol w:w="879"/>
        <w:gridCol w:w="538"/>
        <w:gridCol w:w="538"/>
        <w:gridCol w:w="538"/>
        <w:gridCol w:w="905"/>
      </w:tblGrid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数及其代数运算，复数的几何表示，复数的乘幂与方根，区域，复变函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变函数的极限和连续性，复变函数的导数和微分，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析函数的概念，函数解析的充要条件，初等函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，复变函数积分的概念，柯西——古萨基本定理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本定理的推广——复合闭路积分定理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原函数与不定积分，柯西积分公式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解析函数的高阶导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解析函数与调和函数的关系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课，复数列的极限，复数项级数的概念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幂级数的概念，收敛圆与收敛半径，收敛半径的求法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幂级数的运算和性质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泰勒级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洛朗级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，孤立奇点：可去奇点，极点，本性极点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函数的零点与极点的关系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在无穷远点的性态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数的定义及留数定理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数的计算规则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无穷远点的留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数在定积分计算上的运用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析函数的导数的几何意义，共形映射的概念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式线性映射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式线性映射的保角性，保圆性，保对称性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惟一决定分式线性映射的条件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几个初等函数所构成的映射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氏积分，傅氏变换，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氏变换的性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积与相关函数，傅氏变换的应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拉氏变换的概念，拉氏变换的性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拉氏逆变换，卷积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拉氏变换的应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0:55:00Z</dcterms:created>
  <dc:creator>Juk</dc:creator>
  <dc:description/>
  <dc:language>en-US</dc:language>
  <cp:lastModifiedBy>Dell</cp:lastModifiedBy>
  <cp:lastPrinted>2005-09-12T09:26:00Z</cp:lastPrinted>
  <dcterms:modified xsi:type="dcterms:W3CDTF">2019-02-27T01:59:01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