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8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8"/>
        </w:rPr>
        <w:t>学年 第  二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数理统计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</w:rPr>
        <w:t xml:space="preserve">  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明辉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sz w:val="28"/>
        </w:rPr>
        <w:t>statistical inference(</w:t>
      </w:r>
      <w:r>
        <w:rPr>
          <w:sz w:val="28"/>
        </w:rPr>
        <w:t>统计推断</w:t>
      </w:r>
      <w:r>
        <w:rPr>
          <w:sz w:val="28"/>
        </w:rPr>
        <w:t xml:space="preserve">)   </w:t>
      </w:r>
      <w:r>
        <w:rPr>
          <w:sz w:val="28"/>
        </w:rPr>
        <w:t>作者：</w:t>
      </w:r>
      <w:r>
        <w:rPr>
          <w:sz w:val="28"/>
        </w:rPr>
        <w:t xml:space="preserve">Casella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机械工业出版社　　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出版时间：</w:t>
      </w: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随机样本及其性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1 </w:t>
            </w:r>
            <w:r>
              <w:rPr/>
              <w:t>总体与样本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样本数据的整理与显示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pter1  Random sample and its properties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.1 Population &amp; Sample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.2 Reduction &amp; presentation of sample da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3 </w:t>
            </w:r>
            <w:r>
              <w:rPr/>
              <w:t>统计量及其分布</w:t>
            </w:r>
          </w:p>
          <w:p>
            <w:pPr>
              <w:pStyle w:val="Normal"/>
              <w:rPr/>
            </w:pPr>
            <w:r>
              <w:rPr/>
              <w:t>统计量与分布抽样</w:t>
            </w:r>
          </w:p>
          <w:p>
            <w:pPr>
              <w:pStyle w:val="Normal"/>
              <w:rPr/>
            </w:pPr>
            <w:r>
              <w:rPr/>
              <w:t>次序统计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4 </w:t>
            </w:r>
            <w:r>
              <w:rPr/>
              <w:t>统计学中三大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.3 Statistic and its distribution</w:t>
            </w:r>
          </w:p>
          <w:p>
            <w:pPr>
              <w:pStyle w:val="Normal"/>
              <w:rPr/>
            </w:pPr>
            <w:r>
              <w:rPr/>
              <w:t xml:space="preserve">Statistic &amp; sampling distribution, order </w:t>
            </w:r>
            <w:r>
              <w:rPr/>
              <w:t>statisti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.4 Three common distribution in statistic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  <w:t>第二章：数据简化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1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>Chapter1 Summary of Ch.1</w:t>
            </w:r>
          </w:p>
          <w:p>
            <w:pPr>
              <w:pStyle w:val="Normal"/>
              <w:rPr/>
            </w:pPr>
            <w:r>
              <w:rPr/>
              <w:t>Chapter2 Principles of data reduction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.1 Int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2 </w:t>
            </w:r>
            <w:r>
              <w:rPr/>
              <w:t>充分性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3 </w:t>
            </w:r>
            <w:r>
              <w:rPr/>
              <w:t>似然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小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2 Principle of sufficiency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3 Principle of likelihood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ummary of Ch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：点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1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2 </w:t>
            </w:r>
            <w:r>
              <w:rPr/>
              <w:t>求估计量的方法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pter3 Point estimation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§</w:t>
            </w:r>
            <w:r>
              <w:rPr>
                <w:lang w:val="fr-FR"/>
              </w:rPr>
              <w:t>3.1 Introduction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.2 Methods of finding estimator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点估计的评价标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点估计的评价标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.1 Principles of evaluating estimators,part1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.2 Principles of evaluating estimators,part2</w:t>
            </w:r>
          </w:p>
          <w:p>
            <w:pPr>
              <w:pStyle w:val="Normal"/>
              <w:rPr/>
            </w:pPr>
            <w:r>
              <w:rPr/>
              <w:t xml:space="preserve">Summery of CH.3 &amp; </w:t>
            </w:r>
            <w:r>
              <w:rPr/>
              <w:t>exercises lesson</w:t>
            </w:r>
            <w:r>
              <w:rPr/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：假设检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1 </w:t>
            </w:r>
            <w:r>
              <w:rPr/>
              <w:t>引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检验的求法</w:t>
            </w:r>
            <w:r>
              <w:rPr/>
              <w:t>-</w:t>
            </w:r>
            <w:r>
              <w:rPr/>
              <w:t>似然比检验</w:t>
            </w:r>
          </w:p>
          <w:p>
            <w:pPr>
              <w:pStyle w:val="Normal"/>
              <w:rPr/>
            </w:pPr>
            <w:r>
              <w:rPr/>
              <w:t>Chapter4 Hypothesis testing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.1 Introduct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.2 Method of finding hypothesis testing: Likelihood ratio test(LRT)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检验的求法</w:t>
            </w:r>
            <w:r>
              <w:rPr/>
              <w:t>-Bayes</w:t>
            </w:r>
            <w:r>
              <w:rPr/>
              <w:t>检验</w:t>
            </w:r>
            <w:r>
              <w:rPr>
                <w:rFonts w:eastAsia="Times New Roman"/>
              </w:rPr>
              <w:t xml:space="preserve"> </w:t>
            </w:r>
            <w:r>
              <w:rPr/>
              <w:t>交并检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3 </w:t>
            </w:r>
            <w:r>
              <w:rPr/>
              <w:t>检验的评价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非参数检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Method of finding hypothesis testing: </w:t>
            </w:r>
            <w:r>
              <w:rPr/>
              <w:t>Bayesian</w:t>
            </w:r>
            <w:r>
              <w:rPr/>
              <w:t xml:space="preserve"> test &amp; union-intersection test(UIT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.3 Methods of evaluating test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.4 non-parametric te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第五章：区间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5.1 </w:t>
            </w:r>
            <w:r>
              <w:rPr/>
              <w:t>引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5.2 </w:t>
            </w:r>
            <w:r>
              <w:rPr/>
              <w:t>区间估计的求法与评价标准</w:t>
            </w:r>
          </w:p>
          <w:p>
            <w:pPr>
              <w:pStyle w:val="Normal"/>
              <w:rPr/>
            </w:pPr>
            <w:r>
              <w:rPr/>
              <w:t xml:space="preserve">Summery of CH.4 &amp; </w:t>
            </w:r>
            <w:r>
              <w:rPr/>
              <w:t>exercises less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Chapter5 Interval estimation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.1 Introduct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5.2 Methods of finding interval estimators and its evaluating principl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：渐近评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：方差分析与回归分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7.1 </w:t>
            </w:r>
            <w:r>
              <w:rPr/>
              <w:t>引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7.2</w:t>
            </w:r>
            <w:r>
              <w:rPr/>
              <w:t>方差分析</w:t>
            </w:r>
          </w:p>
          <w:p>
            <w:pPr>
              <w:pStyle w:val="Normal"/>
              <w:rPr/>
            </w:pPr>
            <w:r>
              <w:rPr/>
              <w:t>Chaper6 Asymptotic evaluations</w:t>
            </w:r>
          </w:p>
          <w:p>
            <w:pPr>
              <w:pStyle w:val="Normal"/>
              <w:rPr/>
            </w:pPr>
            <w:r>
              <w:rPr/>
              <w:t>Chaper7 Analysis of variance &amp; regres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7.1 introduct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7.2 Analysis of variance(ANOVA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7.3 </w:t>
            </w:r>
            <w:r>
              <w:rPr/>
              <w:t>回归分析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ind w:firstLine="525"/>
              <w:rPr/>
            </w:pPr>
            <w:r>
              <w:rPr/>
              <w:t>回归分析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fr-FR"/>
              </w:rPr>
              <w:t>§</w:t>
            </w:r>
            <w:r>
              <w:rPr>
                <w:lang w:val="fr-FR"/>
              </w:rPr>
              <w:t>7.3 Regression,part1.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lang w:val="fr-FR"/>
              </w:rPr>
              <w:t>Regression,part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  <w:r>
              <w:rPr>
                <w:rFonts w:eastAsia="Times New Roman"/>
              </w:rPr>
              <w:t xml:space="preserve"> </w:t>
            </w:r>
            <w:r>
              <w:rPr/>
              <w:t>总复习</w:t>
            </w:r>
          </w:p>
          <w:p>
            <w:pPr>
              <w:pStyle w:val="Normal"/>
              <w:rPr/>
            </w:pPr>
            <w:r>
              <w:rPr/>
              <w:t>期末考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E</w:t>
            </w:r>
            <w:r>
              <w:rPr/>
              <w:t xml:space="preserve">xercises lesson </w:t>
            </w:r>
            <w:r>
              <w:rPr/>
              <w:t xml:space="preserve">&amp; </w:t>
            </w:r>
            <w:r>
              <w:rPr/>
              <w:t>general review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Final Exa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9-03-07T08:01:00Z</dcterms:modified>
  <cp:revision>112</cp:revision>
  <dc:subject/>
  <dc:title>20   至20    学年  第    学期</dc:title>
</cp:coreProperties>
</file>