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化学（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7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5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0</w:t>
      </w:r>
      <w:r>
        <w:rPr>
          <w:bCs/>
          <w:sz w:val="28"/>
        </w:rPr>
        <w:t>＿其它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石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1,2</w:t>
      </w:r>
      <w:r>
        <w:rPr>
          <w:bCs/>
          <w:sz w:val="28"/>
          <w:u w:val="single"/>
        </w:rPr>
        <w:t>,3</w:t>
      </w:r>
      <w:r>
        <w:rPr>
          <w:bCs/>
          <w:sz w:val="28"/>
          <w:u w:val="single"/>
        </w:rPr>
        <w:t>班（重修）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7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）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周倩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职称＿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现代化学基础　　　作者：胡忠鲠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9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1"/>
        <w:gridCol w:w="3603"/>
        <w:gridCol w:w="901"/>
        <w:gridCol w:w="541"/>
        <w:gridCol w:w="541"/>
        <w:gridCol w:w="541"/>
        <w:gridCol w:w="1982"/>
      </w:tblGrid>
      <w:tr>
        <w:trPr>
          <w:trHeight w:val="1027" w:hRule="atLeas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理想气体状态方程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、可逆过程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、焓的定义、焓变的计算、热容、热力学第一定律对理想气体的应用及小结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、反应进度、热化学方程式、盖斯定律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标准摩尔生成焓、标准摩尔燃烧焓、热效应与温度的关系、基尔霍夫方程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、熵的定义、熵变的计算、热力学第三定律、规定熵、化学反应熵变的计算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、吉布斯判据、标准摩尔吉布斯函数的计算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平衡、标准平衡常数、化学平衡移动、平衡常数计算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整理和复习总结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溶液、稀溶液的依数性、电解质溶液、电导、电导率、摩尔电导率、活度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、弱碱在水溶液中的解离平衡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离子效应、酸碱指示剂、缓冲溶液</w:t>
            </w:r>
            <w:r>
              <w:rPr/>
              <w:t>pH</w:t>
            </w:r>
            <w:r>
              <w:rPr/>
              <w:t>值的计算和配制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溶强电解质的沉淀解离平衡、标准溶度积常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水溶液中的离子平衡整理和复习总结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期中复习与检测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课讲解及放录像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氧化还原反应、原电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逆电池热力学、电极电势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极电势的应用、浓差电池，本章整理复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一放假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反应速率、速率方程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基本概念、相律、单组分系统相平衡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、表面自由能、纯溶液的表面现象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溶液的表面吸附、表面活性剂及应用、本章整理复习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5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复习、讲解期中试卷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6</w:t>
            </w:r>
            <w:r>
              <w:rPr>
                <w:kern w:val="0"/>
                <w:szCs w:val="21"/>
              </w:rPr>
              <w:t>（</w:t>
            </w:r>
            <w:r>
              <w:rPr/>
              <w:t>盐酸溶液配制和标定，化学反应速率与化学平衡，表面张力测定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05:00Z</dcterms:created>
  <dc:creator>Juk</dc:creator>
  <dc:description/>
  <cp:keywords/>
  <dc:language>en-US</dc:language>
  <cp:lastModifiedBy>周倩</cp:lastModifiedBy>
  <cp:lastPrinted>2015-03-04T09:20:00Z</cp:lastPrinted>
  <dcterms:modified xsi:type="dcterms:W3CDTF">2019-01-16T02:08:00Z</dcterms:modified>
  <cp:revision>26</cp:revision>
  <dc:subject/>
  <dc:title>20   至20    学年  第    学期</dc:title>
</cp:coreProperties>
</file>