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100617L00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02</w:t>
      </w:r>
      <w:r>
        <w:rPr>
          <w:bCs/>
          <w:sz w:val="28"/>
          <w:u w:val="single"/>
        </w:rPr>
        <w:t>有机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II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 xml:space="preserve">2+34   </w:t>
      </w:r>
      <w:r>
        <w:rPr>
          <w:bCs/>
          <w:sz w:val="28"/>
        </w:rPr>
        <w:t xml:space="preserve">   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>研究员</w:t>
      </w:r>
      <w:r>
        <w:rPr>
          <w:rFonts w:eastAsia="Times New Roman"/>
          <w:bCs/>
          <w:color w:val="000000"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应化</w:t>
      </w:r>
      <w:r>
        <w:rPr>
          <w:b/>
          <w:sz w:val="24"/>
          <w:szCs w:val="24"/>
        </w:rPr>
        <w:t>17-1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教师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袁桂梅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上课时间：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</w:rPr>
        <w:t>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0"/>
        <w:gridCol w:w="552"/>
        <w:gridCol w:w="3533"/>
        <w:gridCol w:w="1129"/>
        <w:gridCol w:w="426"/>
        <w:gridCol w:w="426"/>
        <w:gridCol w:w="426"/>
        <w:gridCol w:w="1278"/>
      </w:tblGrid>
      <w:tr>
        <w:trPr>
          <w:trHeight w:val="28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的基本原理及实验操作注意事项等。指导学生进行实验。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布置综合实验题目（资料查阅）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苯胺制备对硝基苯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硝基甲苯制备对氨基苯甲酸乙酯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苯佐卡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亲核试剂的竞争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综合设计实验。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63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315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ind w:firstLine="315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5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57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完成多步骤综合设计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4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因综合实验时间不确定，如果有学生没有做完可以继续找时间完成实验，但必须征得实验管理老师和任课老师的同意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化</w:t>
      </w:r>
      <w:r>
        <w:rPr>
          <w:b/>
          <w:sz w:val="24"/>
          <w:szCs w:val="24"/>
        </w:rPr>
        <w:t>17-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教师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袁桂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0"/>
        <w:gridCol w:w="552"/>
        <w:gridCol w:w="3533"/>
        <w:gridCol w:w="1129"/>
        <w:gridCol w:w="426"/>
        <w:gridCol w:w="426"/>
        <w:gridCol w:w="426"/>
        <w:gridCol w:w="1278"/>
      </w:tblGrid>
      <w:tr>
        <w:trPr>
          <w:trHeight w:val="28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亲核试剂的竞争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布置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题目（资料查阅）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苯胺制备对硝基苯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硝基甲苯制备对氨基苯甲酸乙酯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苯佐卡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的基本原理及实验操作注意事项等。指导学生进行实验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ind w:firstLine="315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63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综合设计实验。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</w:tc>
      </w:tr>
      <w:tr>
        <w:trPr>
          <w:trHeight w:val="5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315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</w:tc>
      </w:tr>
      <w:tr>
        <w:trPr>
          <w:trHeight w:val="57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完成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4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因综合实验复杂、时间不确定，如果有学生没有做完可以继续找时间完成实验，但必须征得实验管理老师和任课老师的同意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9:00Z</dcterms:created>
  <dc:creator>Juk</dc:creator>
  <dc:description/>
  <cp:keywords/>
  <dc:language>en-US</dc:language>
  <cp:lastModifiedBy>Windows 用户</cp:lastModifiedBy>
  <cp:lastPrinted>2006-08-11T15:27:00Z</cp:lastPrinted>
  <dcterms:modified xsi:type="dcterms:W3CDTF">2019-02-24T10:10:00Z</dcterms:modified>
  <cp:revision>72</cp:revision>
  <dc:subject/>
  <dc:title>20   至20    学年  第    学期</dc:title>
</cp:coreProperties>
</file>