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8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9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7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黄海燕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化工</w:t>
      </w:r>
      <w:r>
        <w:rPr>
          <w:b/>
          <w:sz w:val="24"/>
          <w:szCs w:val="24"/>
        </w:rPr>
        <w:t>18-1</w:t>
      </w:r>
      <w:r>
        <w:rPr>
          <w:b/>
          <w:sz w:val="24"/>
          <w:szCs w:val="24"/>
        </w:rPr>
        <w:t>班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：黄海燕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12:40</w:t>
      </w:r>
      <w:r>
        <w:rPr>
          <w:b/>
          <w:sz w:val="24"/>
          <w:szCs w:val="24"/>
        </w:rPr>
        <w:t>（周三）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教</w:t>
            </w:r>
            <w:r>
              <w:rPr/>
              <w:t>312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  <w:r>
              <w:rPr/>
              <w:t>，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6</w:t>
            </w:r>
            <w:r>
              <w:rPr>
                <w:sz w:val="18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24</w:t>
            </w:r>
            <w:r>
              <w:rPr>
                <w:sz w:val="18"/>
              </w:rPr>
              <w:t>（天平室）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0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配制硫代硫酸钠溶液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醋酸溶液电离常数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</w:t>
            </w:r>
            <w:r>
              <w:rPr/>
              <w:t>7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Huang lucy</cp:lastModifiedBy>
  <cp:lastPrinted>2018-03-08T09:16:00Z</cp:lastPrinted>
  <dcterms:modified xsi:type="dcterms:W3CDTF">2019-02-22T09:08:00Z</dcterms:modified>
  <cp:revision>16</cp:revision>
  <dc:subject/>
  <dc:title>20   至20    学年  第    学期</dc:title>
</cp:coreProperties>
</file>