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8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9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与分析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7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黄海燕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基础化学实验　　　作者：吴肇亮等主编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化工</w:t>
      </w:r>
      <w:r>
        <w:rPr>
          <w:b/>
          <w:sz w:val="24"/>
          <w:szCs w:val="24"/>
        </w:rPr>
        <w:t>18-2</w:t>
      </w:r>
      <w:r>
        <w:rPr>
          <w:b/>
          <w:sz w:val="24"/>
          <w:szCs w:val="24"/>
        </w:rPr>
        <w:t>班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教师：黄海燕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上课时间：</w:t>
      </w:r>
      <w:r>
        <w:rPr>
          <w:b/>
          <w:sz w:val="24"/>
          <w:szCs w:val="24"/>
        </w:rPr>
        <w:t>13:00</w:t>
      </w:r>
      <w:r>
        <w:rPr>
          <w:b/>
          <w:sz w:val="24"/>
          <w:szCs w:val="24"/>
        </w:rPr>
        <w:t>（周三）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教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化钠的提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1</w:t>
            </w:r>
            <w:r>
              <w:rPr/>
              <w:t>，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6</w:t>
            </w:r>
            <w:r>
              <w:rPr>
                <w:sz w:val="18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0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盐酸溶液配制与标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配制硫代硫酸钠溶液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2</w:t>
            </w:r>
            <w:r>
              <w:rPr/>
              <w:t>6</w:t>
            </w:r>
            <w:r>
              <w:rPr/>
              <w:t>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醋酸溶液电离常数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硫代硫酸钠溶液的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26</w:t>
            </w:r>
            <w:r>
              <w:rPr>
                <w:sz w:val="18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2</w:t>
            </w:r>
            <w:r>
              <w:rPr/>
              <w:t>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Huang lucy</cp:lastModifiedBy>
  <cp:lastPrinted>2006-03-05T23:46:00Z</cp:lastPrinted>
  <dcterms:modified xsi:type="dcterms:W3CDTF">2019-02-22T09:01:00Z</dcterms:modified>
  <cp:revision>14</cp:revision>
  <dc:subject/>
  <dc:title>20   至20    学年  第    学期</dc:title>
</cp:coreProperties>
</file>