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I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实验＿＿其它＿＿＿＿＿</w:t>
      </w:r>
    </w:p>
    <w:p>
      <w:pPr>
        <w:pStyle w:val="Normal"/>
        <w:spacing w:lineRule="auto" w:line="480"/>
        <w:ind w:left="850"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自动化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91</w:t>
      </w:r>
      <w:r>
        <w:rPr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黄海燕＿＿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/>
      </w:pPr>
      <w:r>
        <w:rPr>
          <w:sz w:val="28"/>
        </w:rPr>
        <w:t>　　　　教材名称：　物理化学　　　　作者：周亚平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034"/>
        <w:gridCol w:w="1031"/>
        <w:gridCol w:w="536"/>
        <w:gridCol w:w="536"/>
        <w:gridCol w:w="536"/>
        <w:gridCol w:w="898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理想气体混合物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对应状态原理及普遍化压缩因子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/>
            </w:pPr>
            <w:r>
              <w:rPr/>
              <w:t>热力学第一定律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/>
            </w:pPr>
            <w:r>
              <w:rPr/>
              <w:t>化学反应焓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中考试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相图小结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19-01-19T13:14:00Z</dcterms:modified>
  <cp:revision>23</cp:revision>
  <dc:subject/>
  <dc:title>20   至20    学年  第    学期</dc:title>
</cp:coreProperties>
</file>