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胶体与界面化学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学生人数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张娟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principles of colloid and surface chemistry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sz w:val="28"/>
        </w:rPr>
        <w:t>Paul C.Hiemenz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sz w:val="28"/>
        </w:rPr>
        <w:t>Marcel Dekker Inc.</w:t>
      </w:r>
      <w:r>
        <w:rPr>
          <w:sz w:val="28"/>
        </w:rPr>
        <w:t>　出版时间：</w:t>
      </w: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656"/>
        <w:gridCol w:w="4273"/>
        <w:gridCol w:w="759"/>
        <w:gridCol w:w="533"/>
        <w:gridCol w:w="533"/>
        <w:gridCol w:w="533"/>
        <w:gridCol w:w="886"/>
      </w:tblGrid>
      <w:tr>
        <w:trPr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  <w:sz w:val="24"/>
                <w:szCs w:val="24"/>
              </w:rPr>
              <w:t>Chapter1 colloid and interface chemistry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1 colloid and interface chemistry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2 sedimentation and diffusion and their equilibriu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2 sedimentation and diffusion and their equilibrium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3</w:t>
            </w:r>
            <w:r>
              <w:rPr>
                <w:rFonts w:eastAsia="楷体_GB2312;楷体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osmotic pressure and Donnan equilibrium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3</w:t>
            </w:r>
            <w:r>
              <w:rPr>
                <w:rFonts w:eastAsia="楷体_GB2312;楷体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osmotic pressure and Donnan equilibrium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4 the rheology of dispersion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4 the rheology of dispersion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6 surface tension and contact angle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7 adsorption from solution and monolayer formation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Tes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8 colloidal structures in surfactants solution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 xml:space="preserve">Chapter 9 adsorption at gas-solid interface 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10 Van der waals force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 xml:space="preserve">Chapter 11 electrical double layer and double layer interaction 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12 electrophoresis and other electrokinetic phenomena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Chapter 13 electrostatic and polymer-induced colloid stability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Presentation of studen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  <w:sz w:val="24"/>
                <w:szCs w:val="24"/>
              </w:rPr>
              <w:t>Review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T</w:t>
            </w:r>
            <w:r>
              <w:rPr>
                <w:rFonts w:eastAsia="楷体_GB2312;楷体"/>
                <w:sz w:val="24"/>
                <w:szCs w:val="24"/>
              </w:rPr>
              <w:t>es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1:00Z</dcterms:created>
  <dc:creator>Juk</dc:creator>
  <dc:description/>
  <cp:keywords/>
  <dc:language>en-US</dc:language>
  <cp:lastModifiedBy>zj</cp:lastModifiedBy>
  <cp:lastPrinted>2017-05-08T16:22:00Z</cp:lastPrinted>
  <dcterms:modified xsi:type="dcterms:W3CDTF">2019-02-25T01:15:00Z</dcterms:modified>
  <cp:revision>18</cp:revision>
  <dc:subject/>
  <dc:title>20   至20    学年  第    学期</dc:title>
</cp:coreProperties>
</file>