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</w:t>
      </w:r>
      <w:r>
        <w:rPr>
          <w:rFonts w:cs="宋体;SimSun" w:ascii="宋体;SimSun" w:hAnsi="宋体;SimSun"/>
          <w:b/>
          <w:sz w:val="28"/>
        </w:rPr>
        <w:t>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 xml:space="preserve">9 </w:t>
      </w:r>
      <w:r>
        <w:rPr>
          <w:rFonts w:ascii="宋体;SimSun" w:hAnsi="宋体;SimSun" w:cs="宋体;SimSun"/>
          <w:b/>
          <w:sz w:val="28"/>
        </w:rPr>
        <w:t>学年 第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多元统计分析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>学时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学时＿实验＿＿其它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数学系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级，信管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级等</w:t>
      </w:r>
      <w:r>
        <w:rPr>
          <w:bCs/>
          <w:sz w:val="28"/>
        </w:rPr>
        <w:t>人数＿</w:t>
      </w:r>
      <w:r>
        <w:rPr>
          <w:bCs/>
          <w:sz w:val="28"/>
        </w:rPr>
        <w:t>9</w:t>
      </w:r>
      <w:r>
        <w:rPr>
          <w:bCs/>
          <w:sz w:val="28"/>
        </w:rPr>
        <w:t>3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680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＿李晓童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副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</w:t>
      </w:r>
      <w:r>
        <w:rPr>
          <w:bCs/>
          <w:sz w:val="28"/>
          <w:u w:val="single"/>
        </w:rPr>
        <w:t>理学院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数学系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应用多元统计分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高惠璇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大学出版社　出版时间：</w:t>
      </w:r>
      <w:r>
        <w:rPr>
          <w:sz w:val="28"/>
        </w:rPr>
        <w:t>2005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</w:t>
      </w:r>
      <w:r>
        <w:rPr/>
        <w:t>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5"/>
        <w:gridCol w:w="531"/>
        <w:gridCol w:w="4242"/>
        <w:gridCol w:w="879"/>
        <w:gridCol w:w="538"/>
        <w:gridCol w:w="538"/>
        <w:gridCol w:w="538"/>
        <w:gridCol w:w="905"/>
      </w:tblGrid>
      <w:tr>
        <w:trPr>
          <w:cantSplit w:val="true"/>
        </w:trPr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Ch1</w:t>
            </w:r>
            <w:r>
              <w:rPr/>
              <w:t>绪论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</w:t>
            </w:r>
            <w:r>
              <w:rPr/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Ch2 </w:t>
            </w:r>
            <w:r>
              <w:rPr/>
              <w:t>随机向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多元正态分布的定义，性质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条件</w:t>
            </w:r>
            <w:r>
              <w:rPr/>
              <w:t>分布与独立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</w:t>
            </w:r>
            <w:r>
              <w:rPr/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随机</w:t>
            </w:r>
            <w:r>
              <w:rPr/>
              <w:t>阵的正态分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多元正态</w:t>
            </w:r>
            <w:r>
              <w:rPr/>
              <w:t>的参数估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</w:t>
            </w:r>
            <w:r>
              <w:rPr/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几个</w:t>
            </w:r>
            <w:r>
              <w:rPr/>
              <w:t>重要的统计量的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单个总体</w:t>
            </w:r>
            <w:r>
              <w:rPr/>
              <w:t>均值的检验及置信域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</w:t>
            </w:r>
            <w:r>
              <w:rPr/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多总体均值</w:t>
            </w:r>
            <w:r>
              <w:rPr/>
              <w:t>的检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协方差阵的检验</w:t>
            </w:r>
            <w:r>
              <w:rPr/>
              <w:t>(</w:t>
            </w:r>
            <w:r>
              <w:rPr/>
              <w:t>选学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回归</w:t>
            </w:r>
            <w:r>
              <w:rPr/>
              <w:t>分析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</w:t>
            </w:r>
            <w:r>
              <w:rPr/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回归</w:t>
            </w:r>
            <w:r>
              <w:rPr/>
              <w:t>分析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SAS</w:t>
            </w:r>
            <w:r>
              <w:rPr/>
              <w:t>程序及例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主成分分析（主成分回归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及</w:t>
            </w:r>
            <w:r>
              <w:rPr/>
              <w:t>SAS</w:t>
            </w:r>
            <w:r>
              <w:rPr/>
              <w:t>程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</w:t>
            </w:r>
            <w:r>
              <w:rPr/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判别分析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判别分析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SAS</w:t>
            </w:r>
            <w:r>
              <w:rPr/>
              <w:t>程序及例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</w:t>
            </w:r>
            <w:r>
              <w:rPr/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聚类</w:t>
            </w:r>
            <w:r>
              <w:rPr/>
              <w:t>分析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聚类</w:t>
            </w:r>
            <w:r>
              <w:rPr/>
              <w:t>分析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SAS</w:t>
            </w:r>
            <w:r>
              <w:rPr/>
              <w:t>程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</w:t>
            </w:r>
            <w:r>
              <w:rPr/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期末考试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  <w:r>
              <w:rPr/>
              <w:t>2</w:t>
            </w:r>
            <w:r>
              <w:rPr/>
              <w:t>学时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2:12:00Z</dcterms:created>
  <dc:creator>Juk</dc:creator>
  <dc:description/>
  <cp:keywords/>
  <dc:language>en-US</dc:language>
  <cp:lastModifiedBy>office2016mac13939</cp:lastModifiedBy>
  <cp:lastPrinted>2005-09-12T09:26:00Z</cp:lastPrinted>
  <dcterms:modified xsi:type="dcterms:W3CDTF">2019-02-25T11:48:00Z</dcterms:modified>
  <cp:revision>1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