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3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</w:t>
      </w:r>
      <w:r>
        <w:rPr>
          <w:rFonts w:cs="宋体;SimSun" w:ascii="宋体;SimSun" w:hAnsi="宋体;SimSun"/>
          <w:b/>
          <w:sz w:val="28"/>
        </w:rPr>
        <w:t>4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大数据处理方法</w:t>
      </w:r>
      <w:r>
        <w:rPr>
          <w:bCs/>
          <w:sz w:val="28"/>
        </w:rPr>
        <w:t>＿＿性质＿选修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 xml:space="preserve">48  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 xml:space="preserve">48 </w:t>
      </w:r>
      <w:r>
        <w:rPr>
          <w:bCs/>
          <w:sz w:val="28"/>
        </w:rPr>
        <w:t>实验＿＿其它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（课外实验）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数学、统计</w:t>
      </w:r>
      <w:r>
        <w:rPr>
          <w:bCs/>
          <w:sz w:val="28"/>
          <w:u w:val="single"/>
        </w:rPr>
        <w:t>20</w:t>
      </w:r>
      <w:r>
        <w:rPr>
          <w:bCs/>
          <w:sz w:val="28"/>
          <w:u w:val="single"/>
        </w:rPr>
        <w:t>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4</w:t>
      </w:r>
      <w:r>
        <w:rPr>
          <w:bCs/>
          <w:sz w:val="28"/>
          <w:u w:val="single"/>
        </w:rPr>
        <w:t>4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＿刘建军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教授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理学院数学系</w:t>
      </w:r>
      <w:r>
        <w:rPr>
          <w:bCs/>
          <w:sz w:val="28"/>
          <w:u w:val="single"/>
        </w:rPr>
        <w:t>______</w:t>
      </w:r>
      <w:r>
        <w:rPr>
          <w:bCs/>
          <w:sz w:val="28"/>
        </w:rPr>
        <w:t>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数据分析算法及应用实践　作者：刘建军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石油工业出版社　出版时间：</w:t>
      </w:r>
      <w:r>
        <w:rPr>
          <w:sz w:val="28"/>
        </w:rPr>
        <w:t>2020.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04"/>
        <w:gridCol w:w="840"/>
        <w:gridCol w:w="3951"/>
        <w:gridCol w:w="893"/>
        <w:gridCol w:w="546"/>
        <w:gridCol w:w="545"/>
        <w:gridCol w:w="544"/>
        <w:gridCol w:w="924"/>
      </w:tblGrid>
      <w:tr>
        <w:trPr>
          <w:trHeight w:val="946" w:hRule="atLeast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67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</w:rPr>
              <w:t>．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序论——大数据基础知识及</w:t>
            </w:r>
            <w:r>
              <w:rPr/>
              <w:t>Python</w:t>
            </w:r>
            <w:r>
              <w:rPr/>
              <w:t>简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关联规则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Aprio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关联规则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FP-Tree</w:t>
            </w:r>
            <w:r>
              <w:rPr/>
              <w:t>、</w:t>
            </w:r>
            <w:r>
              <w:rPr/>
              <w:t>FP-growt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数据聚类方法——基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基于划分聚类方法——</w:t>
            </w:r>
            <w:r>
              <w:rPr/>
              <w:t>Kmean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基于划分数据聚类方法——</w:t>
            </w:r>
            <w:r>
              <w:rPr/>
              <w:t>AP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层次数据聚类方法——</w:t>
            </w:r>
            <w:r>
              <w:rPr/>
              <w:t>Heracical</w:t>
            </w:r>
            <w:r>
              <w:rPr/>
              <w:t xml:space="preserve">, </w:t>
            </w:r>
            <w:r>
              <w:rPr/>
              <w:t>CURE</w:t>
            </w:r>
            <w:r>
              <w:rPr/>
              <w:t>和</w:t>
            </w:r>
            <w:r>
              <w:rPr/>
              <w:t>ROCK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基于密度聚类方法——</w:t>
            </w:r>
            <w:r>
              <w:rPr/>
              <w:t>MeanShif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基于密度聚类方法——</w:t>
            </w:r>
            <w:r>
              <w:rPr/>
              <w:t>DBSCAN</w:t>
            </w:r>
            <w:r>
              <w:rPr/>
              <w:t>和</w:t>
            </w:r>
            <w:r>
              <w:rPr/>
              <w:t>OPTI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425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基于图的聚类方法——</w:t>
            </w:r>
            <w:r>
              <w:rPr/>
              <w:t>Chameleo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基于图的聚类方法——</w:t>
            </w:r>
            <w:r>
              <w:rPr/>
              <w:t>Spectral Clustering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清明放假</w:t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基于模型的聚类方法——</w:t>
            </w:r>
            <w:r>
              <w:rPr/>
              <w:t>GM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分类方法——基础、</w:t>
            </w:r>
            <w:r>
              <w:rPr/>
              <w:t>KN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分类方法——决策树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分类方法——朴素</w:t>
            </w:r>
            <w:r>
              <w:rPr/>
              <w:t>Bayes</w:t>
            </w:r>
            <w:r>
              <w:rPr/>
              <w:t>分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分类方法——</w:t>
            </w:r>
            <w:r>
              <w:rPr/>
              <w:t>AdaBoos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高级数据分析算法——线性</w:t>
            </w:r>
            <w:r>
              <w:rPr/>
              <w:t>SV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五一放假</w:t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高级数据分析算法——非线性</w:t>
            </w:r>
            <w:r>
              <w:rPr/>
              <w:t>SV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高级数据分析算法——神经网络基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高级数据分析算法——</w:t>
            </w:r>
            <w:r>
              <w:rPr/>
              <w:t>BP</w:t>
            </w:r>
            <w:r>
              <w:rPr/>
              <w:t>分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高级数据分析算法——</w:t>
            </w:r>
            <w:r>
              <w:rPr/>
              <w:t>SOM</w:t>
            </w:r>
            <w:r>
              <w:rPr/>
              <w:t>聚类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420" w:leader="none"/>
              </w:tabs>
              <w:snapToGrid w:val="false"/>
              <w:spacing w:lineRule="atLeast" w:line="240"/>
              <w:ind w:left="42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考试、布置课程大作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 w:val="18"/>
              </w:rPr>
              <w:t>合计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fldChar w:fldCharType="begin"/>
            </w:r>
            <w:r>
              <w:rPr>
                <w:szCs w:val="22"/>
              </w:rPr>
              <w:instrText xml:space="preserve"> =SUM(ABOVE) \* MERGEFORMA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48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09:46:00Z</dcterms:created>
  <dc:creator>Juk</dc:creator>
  <dc:description/>
  <cp:keywords/>
  <dc:language>en-US</dc:language>
  <cp:lastModifiedBy>hisma</cp:lastModifiedBy>
  <cp:lastPrinted>2005-09-12T09:26:00Z</cp:lastPrinted>
  <dcterms:modified xsi:type="dcterms:W3CDTF">2024-02-25T09:46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