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偏微分方程数值解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偏微分方程数值解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陆金甫，关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6.1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引论、准备知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 </w:t>
            </w:r>
            <w:r>
              <w:rPr>
                <w:rFonts w:ascii="微软雅黑" w:hAnsi="微软雅黑" w:cs="微软雅黑" w:eastAsia="微软雅黑"/>
                <w:szCs w:val="21"/>
              </w:rPr>
              <w:t>引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关于偏微分方程的一些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  Fourier</w:t>
            </w:r>
            <w:r>
              <w:rPr>
                <w:rFonts w:ascii="微软雅黑" w:hAnsi="微软雅黑" w:cs="微软雅黑" w:eastAsia="微软雅黑"/>
                <w:szCs w:val="21"/>
              </w:rPr>
              <w:t>变换和复数矩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 有限差分方法的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有限差分格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有限差分格式的相容性、收敛性及稳定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研究有限差分格式稳定性的</w:t>
            </w:r>
            <w:r>
              <w:rPr>
                <w:rFonts w:eastAsia="微软雅黑" w:cs="微软雅黑" w:ascii="微软雅黑" w:hAnsi="微软雅黑"/>
                <w:szCs w:val="21"/>
              </w:rPr>
              <w:t>Fourier</w:t>
            </w:r>
            <w:r>
              <w:rPr>
                <w:rFonts w:ascii="微软雅黑" w:hAnsi="微软雅黑" w:cs="微软雅黑" w:eastAsia="微软雅黑"/>
                <w:szCs w:val="21"/>
              </w:rPr>
              <w:t>方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双曲型方程的差分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一阶线性常系数双曲型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一阶线性常系数方程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变系数方程及方程组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 xml:space="preserve">4 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二阶双曲型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抛物型方程的有限差分方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常系数扩散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初边值问题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对流扩散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变系数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含平时测验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椭圆型方程的差分方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Poisson</w:t>
            </w:r>
            <w:r>
              <w:rPr>
                <w:rFonts w:ascii="微软雅黑" w:hAnsi="微软雅黑" w:cs="微软雅黑" w:eastAsia="微软雅黑"/>
                <w:szCs w:val="21"/>
              </w:rPr>
              <w:t>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差分格式的性质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边界条件的处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变系数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数学物理方程的变分原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变分问题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一维数学物理问题的变分问题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高维数学物理问题的变分问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变分问题的近似计算（含平时测验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 有限元离散方法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一维问题的有限元方法、线性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二维有限元（简介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堂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占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宁 马</cp:lastModifiedBy>
  <cp:lastPrinted>2005-09-12T09:26:00Z</cp:lastPrinted>
  <dcterms:modified xsi:type="dcterms:W3CDTF">2024-02-29T00:44:00Z</dcterms:modified>
  <cp:revision>1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